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- Lexicographical Text File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4, Universidad Autonoma de Pue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old V. McIntosh, 28 Sept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TRODUCTION by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original documentation, which follows below,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oluted and technical.  So here, in plain language, is what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 takes an ASCII text file, sorts each line of the file into "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graphical" order, then writes the sorted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SORT, "lexicographical order" means "ASCII table order."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an ASCII 1 will be placed first in the sorted fil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eginning with an ASCII 255 will be placed last in the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sult of this approach is that QSORT is case-sensitive...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capital letters will be sorted alphabetically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sorted file AHEAD OF lines beginning with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QSORT begins sorting each line on the basis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ne, any leading "spaces" are interpreted as charac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ntaining the leading "spaces" is placed into the sorted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to get an accurate sort, every line in the tex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should begin at the SAME left-margin column, with n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 be sorted is loaded entirely into memory, so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computer memory available to accommodate the file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Q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QSORT [d:]filename.ex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letter [d:] is optional.  The input file "filename.ex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, and written to disk as a file named "filename.SRT."  The .SR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of the sorted file is hard-wired into the program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unless you change and re-compile the source cod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mains intact, and is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author's origin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a frequent application of computer usage, particula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data are involved. Many schemes exist to accomp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so many that their discussion occupies the whole third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th's series on The Art of Comput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popular schemes is called Quicksort; it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62 by C.A.R. Hoare. The name is descriptive, since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sort in a time proportional to N*log N, rather than time N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aracteristic of more straightforwar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imply that Quicksort is not also straightforwar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me careful thought to figure it out and establish it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when such things were not always given much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simple - two pointers are started out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at is going to be sorted, and all comparis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the list, which can be set aside during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pointer is moved backward until a smaller element is fou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. It is put in first place and the beginning point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until a larger element is found, to be put up with the en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s are alternately moved, bringing small elements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and large elements toward the end of the list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s meet, at which point the original element is deposit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list is probably not in order, but at least it has be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depends upon realizing that these two parts can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 because every element in the lower portion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lement in the uppe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deal recursive process, because the separate por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e attacked by the same process, which terminates whe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consists of only one element which means that the two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the process is somewhat statistical, becau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ways split evenly - this depends on whether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the middle of the range or not. In fact if the lis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only the first element will be split out each ti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*(N-1)/2 steps will be required. However if the list beg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disorder, the question is how many times it has to be spl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which is log-base-2 of N. But we still have to run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umber of steps averages out N*log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is a Quicksort designed to place the lines of a text fil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by reading the whole file into memory, whose size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 on the size of the file that can be sorted. This is not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because larger files could be broken up, sorted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d. However QSORT does not take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too much trouble to move lines around as required by Quick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the lines is constructed, running back from high mem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wo-byte pointers to the actual lines, and it is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orted rather than the lin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nuth has some hesitation about the recursive aspects of Quick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he wrote that particular volume before the pre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architectures which facilitate recursion. Neverthel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serve a rather larger stack than is customary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mediate pointers that may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rting has been finished, the sorted file is written on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lines into the new file in the order determined by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Since it is likely that the original file should b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with the extension .SRT is created. QSORT should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 disk which has ample space for a new copy of the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was written with a specific purpose in mind. Therefor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files too large for memory capacity. Nor does it allow th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placed on another disk. Full lines are ordered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order. ASCII order places control characters such as ta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before printable characters; it also places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unctuation before letters, but it places uppercase befor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most likely be applications in which lines would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ields, not necessarily in the order of their appear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subroutine which evaluates the relative ordering of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modified to accomodate a different sorting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