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COM version 4.2 - (c) 1989 by Doug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^KQ : EXIT                      ^KX or ^KD or ^KS : EXIT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thru F10 :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disable edi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enable edit capability of typeable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enable edit capability of any character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or Delete : toggle assembly language translation on &amp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^S ^E ^X ^D : move cursor    ^W : scroll up     ^Z :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or ^C : next screen                   ^PgDn or ^QC :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or ^R : previous screen               ^PgUp or ^QR :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^QS: left end of line              ^Home or ^QE :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or ^QD: right end of line             ^End  or ^QX :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or ^F : 10 right                       Shift-TAB or ^A : 10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F : find hexadecimal or ASCII chars             ^L :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: FIND: 07 7F ED   FIND: 077FED   FIND: 'and the'   FIND: "can'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J : jump to hexadecimal addres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