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/M-86 Mini-Communications Program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small terminal program which allows you to acces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four COM ports recognized by the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s file download capability, using XModem-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simplistic nature and lack of buffering, TERMINA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modems operating at speeds over 2400 baud.  Still, it can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when a simple, easy-to-use, compact communications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isplays in color on a color video system, yet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 not initialize the port.  Before using the program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the CP/M-86 utility CONFIG.CMD, or a third-party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and configure the COM port to your des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ent to the modem, itself, must be manually entered as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so a knowledge of standard modem command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ERMINA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x" represents the COM port number of the modem (1, 2,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F1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D initiates XModem-CRC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Q exits the program, and returns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ting a file download (ALT-D), you'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download.  Type in the file name and press ENTER...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t any time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ext-entering capability is rather crude.  Only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owed in the file name.  If the file name you en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NY non-alpha-numeric characters...INCLUDING a backspace...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re-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OTE: Drive letters and user area numbers are NOT support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 The downloaded file can only be received on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(default) drive, and in the currently-logged (default)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cks to see if the file name you specified to downlo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f it does, TERMINAL will open that file, and over-writ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exist, TERMINAL will create it, then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CRC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 not have file uplo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quences are not supported.  Any ANSI code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displayed to the screen, 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TERMINAL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