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tring To Your Modem From The CP/M-86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 (August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lets you to send a command string to your modem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command line.  It's much more convenient than loading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terminal program, if all you need to do is send a few modem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es in four different versions: SEND1.CMD, SEND2.CMD, SEND3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4.CMD.  The number in the filename refers to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r modem is assigned.  So if your modem is on COM2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use SEND2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it's suggested that you re-name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just plain SEND.CMD, using the CP/M-86 "RE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 type SEND followed by the command string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your modem.  For instance, if you want to send the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Z" to the modem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n press the ENTER key.  That's all there is to it!  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string of up to 122 characters (although some modem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string that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kes no judgements about the modem command string which you'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care how your modem responds to that string.  SEND simpl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you tell it to send.  So if you've entered garbage, then garb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get 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ttempt to send a string to an uninstalled COM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COM port number which doesn't contain an actual modem, 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"...and you may have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s compatible with virtually all hardware.  It works with any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computer -- from the original 4.77 MHz. PC, to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based machine -- and with any modem that uses normal, 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 SEND directly accesses the modem's control ports at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level.  It doesn't use any operating system services for modem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work in most any environment; even under CP/M-86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, in all its permutations, is free.  As is always the case with "freewa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whatsoever.  If you use the program, you do so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and peril.  Your use of any permutation of SEND shall be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e evidence under law that you understand and accept these terms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