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ERM Version 0.3 - A CP/M-86 Miniatur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ERM is a bare-bones terminal program for accessing any of the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's four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ery simplistic in nature, and has no buffering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MINITERM does not initialize the port, and is not intended as a co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ations program...although it could be used as such with slower modems (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400 baud).  Uploads/download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INITERM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where "x" is the COM port number to access (1, 2, 3 or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Q exits to CP/M-86.  ALT-C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ERM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MINITERM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