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Version 0.0 - Initialize A COM Port To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im Beebe [CIS 74746,2444] for MS-DOS as "PMODE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version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CMD utility, which comes with CP/M-86 for the IBM PC, onl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 port initialization speed of 9600 baud.  While that's okay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 IBM-compatible computer is capable of much faster speed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 allows you to initialize any of the recognized IBM COM ports to 19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at 8 data bits, no parity, 1 stop bit (8-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FASTCOM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x" represents the COM port number (1, 2, 3 or 4)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9200 baud, 8-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OM.CMD is free.  As is always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FASTCOM.CMD shall be prima facie evidence und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