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Version 0.1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ele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llows you to dial a voice telephone number from the CP/M-86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dem's touch-tone generator to produce the dial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permutations of the executable file are provid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'DIAL' refers to the COM port number to whi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.  So if your modem is installed as COM 2, you'd use DIAL2.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installed as COM 3, you'd use DIAL3.CMD 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it's suggested that you re-name the appropriate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just plain DIAL.CMD.  That way, you can simp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number, type DIAL followed by the phone number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if you wanted to dial the phone number 555-1212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555-1212  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type the phone number isn't critical.  You may use spaces,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 as separater characters if you wish, but they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hone number 1-800-555-1212 could be typed numerous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1-(800)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 800 555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800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valid.  The separator characters are merely there for '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.'  They are ignored when the number is actu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you type must be comprised of =NUMERICAL DIGITS.=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y phone numbers like 1-800-BUY-CARS might look and sound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urposes, but they won't DIAL that way.  Translate suc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ctual digits.  For instance: 'BUY-CARS' translates to 289-22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omewhat of a communications 'techie,' and are knowledge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m control characters (such as the comma), you may als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to achieve specific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knowledgeable about such things,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CMD, in all its permutations, is free.  As is always the case with '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' there are absolutely NO guarantees whatsoever. 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entirely at your own risk and peril.  Your use of any perm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x.CMD shall be prima facie evidence under law the you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