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LK  (For IBM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Mode On-Screen Digital Clock For V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LK continuously displays the time of day, in 24-hour format, to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e time is updated every second, accompanied by a cloc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"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may be toggled off or on at any time by pressing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program and exit to CP/M-86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LK fetches the time-of-day from the CP/M-86 system clock.  So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ime to be displayed, the system clock must be proper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LK requires a VGA video system, and will abort if VGA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LK.CMD is free.  As is always the case with "freeware,"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of any kind whatsoever.  If you use the program, you do so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and peril.  Your use of VGACLK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