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STAR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+' or '-' keys to speed up or slow down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will reverse the direction in which they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sc'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