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1.44 MB Feature for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kes "CP/M-86 for the IBM PC and IBM PC XT  Version 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iskettes with much higher capacities than the old, standard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KB and 320 KB formats. Now, you can st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710 KB of data on a 3.5 inch, 720 KB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1.18 MB of data on a 5.25 inch, 1.2 MB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1.42 MB of data on a 3.5 inch, 1.44 M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144PAT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e driver program 144PAT2.CMD from the CP/M-86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P/M-86 version 1.1 system can use 720 KB, 1.44 MB and 1.2 MB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up to 710 KB c.q. 1.42 MB c.q. 1.18 MB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lso allows you to read from and write to 720 KB (netto 702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that have been created by "Personal CP/M-86 Plus version 2.0/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PAT2.CMD only modifies the code of CP/M-86 that is currently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memory of your system, it does NOT make any changes to the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your harddisk or diskette. So, after each reboot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re-run 144PAT2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use a 720 KB, 1.44 MB or 1.2 MB diskette with CP/M-86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must have been prepared ("formatted") with the program 144PREP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44PREP2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 IBM or IBM-compatible PC with at least 64 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diskette drive that supports the diskette types (720 KB, 1.2 MB, 1.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P/M-86 version 1.1 for the IBM PC and PC/XT, with at least 9 KB of FI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configure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720 KB, 1.44 MB or 1.2 MB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ompanion program 144PREP2 to prepare 720 KB, 1.44 MB or 1.2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s for use with CP/M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version 1.1 of CP/M-86 for the IBM PC and XT, Digital Research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serve from 0 to 99 KB of the RAM memory in the PC for use by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eld Installable Device Drivers" or FIDD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.44 Mb Feature program 144PAT2.CMD, although not a true FIDD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9 KB of this FID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erve this (or a larger) amount of FIDD storage you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UP.CMD that is part of the CP/M-86 version 1.1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function key F5 "Field Inst. Device Driver" to chang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DD memory, and follow the instruction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 from the SETUP program, press the appropriate functi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ettings to your harddisk (when CP/M-86 was boot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) or to a diskette in drive A:. In the latter case, be su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P/M-86 boot diskette in drive A: before committing th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boot your CP/M-86 system to activate the new FIDD settings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, CP/M-86 will tell you how much FIDD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144PAT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4PAT2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ed to control the amount of diagnostic outp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write to the cons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PAT2.CMD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bbreviation for "verbose". This option will cause 144PAT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the results of all checks it is performing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hanges ("patches") to your running CP/M-86 system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is options, only a few lines of output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trouble running 144PAT2.CMD, use this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get more information for problem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you will be using the 1.2 MB format on 1.44 MB,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instead of the usual 5.25 inch high capacity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only useful if you want to test 1.2 MB support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real 5.25 inch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specify this option, 144PAT2.CMD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with 1.2 MB capacity are 5.25 inch diskettes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capable of determining the actual diskette drive typ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 about 144PAT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4PAT2.CMD needs to reset all disk drives, when it loads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-86 to log-in your boot drive. So there must be a valid 160 KB or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diskette in your boot drive, if you started CP/M-86 from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might exist CP/M-86 utilities that can "redirect" the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a disk file. You are advised, not to run 144PAT2.CMD whi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utilit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review the output of 144PAT2.CMD, you can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 CP/M-86 printer echo by pressing control-P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4PAT2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 not forget to press a control-C at the CP/M-86 command prompt,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changed disket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-86 can, by itself, detect a diskette change and it will p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in read-only status. But it will only re-calculate th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cognize the format of the new diskette if you press a control-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, CP/M-86 will blindly assume that the new diskette ha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ormat as the previous diskette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control-C after a diskette change is a standard,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-86 requirement. To prevent CP/M-86 from crashing, strictly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ment - especially when you change from one diskette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IR command shows multiple entries with the same names, or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"MEMORY NOT AVAILABLE" after you typed the name of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then you probably have forgotten to press control-C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im Olmstedt, John Elliott, Barry Watz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team: Kirk Lawrence, Steve Dubrovich, Stephen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? Remarks? Bugs? Share them in the newsgroup comp.os.cp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, misuse and abuse this software any way you want - bu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of the software does not accept any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such use, misuse or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16Oct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Freek H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: fheite@knoware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