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ZE-AG-2.01 is the final release of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only the new features of yaze-ag-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the document yaze.doc for the other features (yaze-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nglish is not so good, I hope you understand what I wri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ome words to BOOTSYS (CP/M 3.1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New option and new mon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P/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ounting directories (work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ollowing files are in the yaze-ag package (yaze-ag-2.01.tar.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Optimizing and spee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y old real Z8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</w:t>
        <w:tab/>
        <w:t>Is the part of the bios which is witten in Z80 assemble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face to the yaze-bios. Here are central definitions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s, yaze control table (YCT), ...) which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ze-bios  Is the part of the bios which i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idea of the page tables from Michael Hardt and built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.  The default definitions of the MMU are 16 tables with 16 p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size 4 KB) p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on yaze-ag-2.01 CP/M 2.2 or superdos (file: yaze.boot)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MU and 64 KB like the older version yaze-1.10 o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3.1 or ZPM3 from Simeon Cran (file: yaze-cpm3.boot) alw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 and RAM up to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CP/M 3.1 by simply executing the file CPM3.COM unde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P/M 3.1 (for example with a new bios version). The new CP/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BOOTSYS (see above) relocates and starts the appended CPM3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/M 3.1 is running firstly all will be transferred from bank 1 (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nk 0 (SYS bank) with an interbank move (XMOVE/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3.1 bios (acts as an interface to the yaze-bios) and the yaze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os.c) uses the MMU intensive like a real Z80 CP/M 3.1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ination/source bank for read/write disk and interbank moves, multi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new options are describ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z80.c</w:t>
        <w:tab/>
        <w:t>I made some optimizations and ma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to embed the 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above the file simz80.c, the option -DMM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bove "Optimizin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</w:t>
        <w:tab/>
        <w:tab/>
        <w:t>with 16 tables to 16 page pointers (page size 4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bank switch over the bios is simple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r and very fast (see *mmu in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_mmu.[h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made a lot of changes in all modules to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MU in the 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run CP/M 3.1 (bootfile: yaze-cpm3.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CP/M 2.2 (yaze.boot) on yaze-ag-2.0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start CP/M 3.1 by simply executing CPM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ootsys.com+cpm3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yaze-cpm3.boot is identically with cpm3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SYS</w:t>
        <w:tab/>
        <w:tab/>
        <w:t>Bootsys is a new CPM3.SYS loader. It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cause the CPM3.SYS grows over 32K and the CPML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ZPM3LDR does not load this b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above "Some words to BOOTSY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3.1</w:t>
        <w:tab/>
        <w:t>All fundamental and essential functions a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ning CP/M 3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eatures are not necessary but CP/M 3.1 support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</w:t>
        <w:tab/>
        <w:tab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VE/MOVE</w:t>
        <w:tab/>
        <w:t>implemented - this supports sector size &gt;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sector size is now 2048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O</w:t>
        <w:tab/>
        <w:tab/>
        <w:t>multi-i/o is also implemented and run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devices</w:t>
        <w:tab/>
        <w:t>not yet implemented - Yaze uses the I/O-by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/M 2.2 . I will do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under Solaris 8 (sparcv9) and Linux (kernel 2.4.x)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3.x.x also under Solaris. I tested yaze-ag-2.0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reeBSD and DEC-Unix (alpha processor) - it works al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use the SPARC-C-Compiler (cc) under Solaris. Every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ut yaze-ag does not run. I don't know why and so I use the gc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R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lot of fun in developing the bios and the yaze-bios for CP/M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I was stunned - but I found the errors :-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 section "My old real Z80 syste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bugs of development version 12, 13, 14 and 15 are now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ount/unmount disks over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unt/unmount UNIX directories under CP/M 3.1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to a CP/M drive. That was the last known bug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e_bin and development vers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version 15 (yaze-ag-1.20-15) was the last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e release 2.00 you can use the "cdm" utility (CP/M Disk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der Linux. That was the last known bug of the las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 with the further deveopment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chapter 3 "Known Bugs" and chapter 7 "Mounting directories"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scribe what I want to do (reread of unix directories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or a disk re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evelopment versions will be called yaze-ag-2.10-xx (x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01, 0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development vers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ag-yaze:yaze@xylopia-upload.mathematik.uni-ulm.de/d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ec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erlich  (email: Andreas.Gerlich@mathematik.uni-ulm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Ulm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Wagner and Carl Mascott reports a complex bug in yaze-ag-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error also when I work with the emulator (and wit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nected to a unix directory) and so I test als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aze-1.10. This bug is also in yaze-1.10! I take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unix directories from yaze-1.10 (see old version on the web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feature to connect a directory to a CP/M drive (A: - P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f you use it to copy files from a directory to a disk-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e-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use it to import files from a Directory to compi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ms while you edit source files with vi under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rashes after some time when you often access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ich are connected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FIXED IN VERSION 2.0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wo unix files like "Source.z80" and "source.z80"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files under unix. CP/M does not handle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names. All file names are holded upper case in the CP/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nix directory was mounted and there was files like the two z8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e-1.10 and yaze-ag-2.00 creates two CP/M directory entrie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.Z80". This was a problem and the emulat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FIXED IN VERSION 2.0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lso the feature to mount unix directories to a CP/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if you edit a file with vi or nedit under un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don't know about this changes or new files until you make a "rem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N NOT FIX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ount (work around) is described under chapter 7 "Mounting 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 with further development. Have a look also to chapter 2 "Develop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aze-ag-2.01 there are only this known bug! I mean there ar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ut if you find one feel free and send an email to me. If you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feel free and send an email to m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ec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erlich  (email: Andreas.Gerlich@mathematik.uni-ulm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Ulm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words to BOOTSYS (CP/M 3.1 lo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3 under Z80 (acts as an interface to the yaze-bios (bios.c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IOSKRNL.Z80, YDRVTBL.Z80, MMU.Z80, YCT.Z80 and SCB.Z80,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BDOS3.SPR and RESBDOS3.SPR to CPM3.SYS by GENCPM.COM (see drive P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16 drives from A: to P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bles for these drives (defined in YDRVTBL) are very big - CPM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4KB! All tables are defined to handle disks up to 64 MB. Great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, but it is possible to create them in the monitor in yaze-a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) and then you have to change the definitions in YDRVTBL.Z80/SYSDEF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PM3.SYS gets over 34KB, CPMLDR (ZPM3LDR cannot run with my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?!?!) cannot load this big file (I don't know why and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t). So I had to look for another way to load CPM3.SYS. I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of the file structure of CPM3.SYS. So I developed BOOTSYS.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locates the resident and banked part (if present) held in th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3.SYS and jumps into the bios to start CP/M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OTSYS works very well. BOOTSYS.Z80 is written, so that BOOTSYS ru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a real CP/M System. If the cp/m vectors are present BOOTSYS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s over the bios (conout), if not, it uses the yaze-bio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ver the HALT instruction. BOOTSYS should be run always und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 CP/M 2.2 system to start CP/M 3.1 (I use Z80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P/M 3.1 is always running BOOTSYS try to move BOOTSYS+CPM3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1 to bank 0 switch to bank 0 and relocates and start CP/M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AZE-AG-2.01 BOOTSYS is in the position to start always CP/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 3.1!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AZE-AG-2.01 the XMOVE and MOVE routines are definded outside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C and the short routines to call the yaze-bios are in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os, so all works well under YAZE-AG-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 real Z80 CP/M 3.1 system the XMOVE/MOVE routines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 part of a bios (possible if a DMA make the interbank transfer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hat this parts will be overwritten when bootsys+cpm3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 from bank 1 to bank 0. In this case you can not make a ne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/M 3.1 under CP/M 3.1. You must run CPM3.COM from CP/M 2.2 (You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3.COM by "PIP CPM3.COM=BOOTSYS.COM,CPM3.SY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OOTSYS works and what conditions are necessary to run under CP/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README_BOOT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YS+CPM3.SYS is also in the file yaze-cpm3.boot which is load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aze.boot if the C-compiler option -DBOOTSYS is defin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file like CPM3.COM on drive A: . I transfer it to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it yaze-cpm3.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 option and new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yaze-ag with the option '-1'. This option force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. Normally sector size is 2048 bytes under CP/M 3.1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2.2 yaze-ag uses always sector size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with the sys.com utility into the monitor you can gi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128'. This forces sector size 128 byt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as necessary because some disk edited utilities (like DE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sektor size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and the mount command. If you give "mount -v" you will get very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about the connected drives/directories if you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P/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scribe here only the changes in the disk header of a &lt;CPM_Disk&gt;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to chapter 6. (CP/M disks) in yaz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sk header occupies the first 128 BYTES of the file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  9    &lt;CPM_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-  15    a null-terminated ascii comment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16          version (0 = yaze-1.06/1.10, 1 = yaze-ag-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-  31    a null-terminated ascii comment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-  33   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         block shif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          blo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          ext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 -  38    disk siz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 -  40    director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         a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          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-  44    check size (alway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 -  46    trac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47          psh (used if version=1 and CP/M 3.1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48          phm ( "   "    "   "    "   "   "   "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- 127    unused (ze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ersion is 0 the sektor size is set to 128 bytes (psh=0, phm=0) in the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drive. Psh and phm are only used under CP/M 3.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 transfere disk files between an old version of yaze (1.06/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ze-ag-2.01. The new disks looks under yaze-1.10 like a disk with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28 bytes. The new fields are ignored. You can also use your ol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yaze-1.10/1.06 under yaze-ag-2.01. The field version is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aze-1.10/1.06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version, psh and phm are used only in yaze-ag-2.xx and if CP/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The default sektor size is 2048 bytes (psh=4, phm=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 also the default value of sektors per track to 128. (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128 byte sektors (psh=0, phm=0) for all disk with the flag 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w monitor command "128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ecessary because some disk edited utlilities (like DE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sektor size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oun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"Known Bugs" I describe a bug in coherence with the use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nected to a CP/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feature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want to compile a source file which you edit with vi or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/Linux. You have the problem that yaze-ag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or the changed size of a changed file (under CP/M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ize because CP/M makes not the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problem you can produce for example following subm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.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o not make an umount, mount makes first an umoun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mount c ./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(re)mounts the directory ./project to CP/M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(this is like a re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you do not need to copy the source file to a dr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uses a disk fi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w 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80 d:source=c:source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ompile c:source.z80 and put the compiled version on d:source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(drive d: must be a disk file because unix directori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mounted 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 mount c ./project" make an remount of the directory "./pro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command (of the monitor) makes internally first an u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ads the whole directory once more. Yaze-ag know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bout new and changed files in the unix directory ./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 now with the further development of yaze-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When you give a CTRL-C at the command prompt all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d the directories will be reread. This works for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nected to a disk files (disk files are only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). In yaze-ag-2.01 this works not for drives which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nix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make a complete reread of the un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x that problem in the new developmen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a look to the source code and I have to do a lot of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e an automatic remount of all drives which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nix directory. I will use the login feature of the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DSK. SELDSK is called with an "Initial Select Flag" in regi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set it means "drive is selected for the first tim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is also set wenn you give CTRL-C at the command prompt (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program resets the disk system over the BDOS function 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evelopment versions will be called yaze-ag-2.10-xx (x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01, 0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development vers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ag-yaze:yaze@xylopia-upload.mathematik.uni-ulm.de/d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ec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erlich (email: Andreas.Gerlich@mathematik.uni-ulm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Ulm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ollowing files are in the yaze-ag package (yaze-ag-2.01.tar.gz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5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5_yaze-ag-2.01</w:t>
        <w:tab/>
        <w:t>The md5 checksum file of th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is md5 checksum file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"md5sum -c md5_yaze-ag-2.01"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files (see "man md5su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5_yaze-ag-2.00</w:t>
        <w:tab/>
        <w:t>The md5 checksum file of th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5_yaze-ag.2.00-pre</w:t>
        <w:tab/>
        <w:t>The md5 checksum file of the p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re you can check which fil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tween the final release and the p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in doc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INDEX.doc</w:t>
        <w:tab/>
        <w:tab/>
        <w:t>A brief index of the documentation of yaze-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2.01</w:t>
        <w:tab/>
        <w:tab/>
        <w:t>describes the install process of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-2.01</w:t>
        <w:tab/>
        <w:tab/>
        <w:t>README to final release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-ag.doc</w:t>
        <w:tab/>
        <w:tab/>
        <w:t>The documentation only of the new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aze-ag-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1</w:t>
        <w:tab/>
        <w:tab/>
        <w:tab/>
        <w:t>Man page to yaze-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m.1</w:t>
        <w:tab/>
        <w:tab/>
        <w:tab/>
        <w:t>Man page to cdm (CP/M Disk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BIOS3_Z80</w:t>
        <w:tab/>
        <w:t>README of the CP/M 3.1 BIOS files (*.Z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BOOTSYS</w:t>
        <w:tab/>
        <w:tab/>
        <w:t>README of the new CPM3.SYS loader BOOT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-1.10</w:t>
        <w:tab/>
        <w:tab/>
        <w:t>README of the feature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6/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doc</w:t>
        <w:tab/>
        <w:tab/>
        <w:t>The documentat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0 to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rectory doc_html/ there are the same documen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_linux</w:t>
        <w:tab/>
        <w:tab/>
        <w:t>Makefile for Linux   (copy it to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_solaris</w:t>
        <w:tab/>
        <w:t>Makefile for Solaris (copy it to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_freebsd</w:t>
        <w:tab/>
        <w:t>Makefile for FreeBSD (copy it to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_cygwin</w:t>
        <w:tab/>
        <w:tab/>
        <w:t>Makefile for cygwin  (copy it to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ygwin is a unix like enviroment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modules (I have made a lot of changes in all modu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c</w:t>
        <w:tab/>
        <w:tab/>
        <w:t>Source of the main (only this file is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he p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h</w:t>
        <w:tab/>
        <w:tab/>
        <w:t>belonging to yaz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_mmu.c</w:t>
        <w:tab/>
        <w:t>Some definitions and routines for usage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)</w:t>
        <w:tab/>
        <w:tab/>
        <w:t>MMU in YAZE-AG-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_mmu.h</w:t>
        <w:tab/>
        <w:t>The central definitions for memory acces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)</w:t>
        <w:tab/>
        <w:tab/>
        <w:t>modules uses this definitions in dependence of -D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defin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z80.c</w:t>
        <w:tab/>
        <w:t>The Z80 interpreter. I made a lot of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age the MMU (over mem_mmu.h) beca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goes over the interface macros GetBYTE, Ge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BYTE, PutWORD which are defined in mem_mmu.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s uses the selected MMU-table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80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 DON'T CHANGE THE ALGORITHM OF ANY Z80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ON !!! I MADE THE CHANGES VERY CAREFUL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st utilities zexall.com and zexdoc.co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y well !!! Any instruction is O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above "Optimiz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z80.h</w:t>
        <w:tab/>
        <w:t>Definitions of the Z80-Register and som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s for simz80.c and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z80.pl</w:t>
        <w:tab/>
        <w:t>If you want to experiment with the Z80-simula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l-file)</w:t>
        <w:tab/>
        <w:t>can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have transfered all changes which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imz80.c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erl-script produce a simz80.c with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.c</w:t>
        <w:tab/>
        <w:tab/>
        <w:t>The yaze-bios with CP/M 3.1 extensions. It us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BYTE, GetWORD, PutBYTE, PutWORD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80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P/M 3.1 extensions will be switched on if -D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efin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.c</w:t>
        <w:tab/>
        <w:t xml:space="preserve">The monitor for yaze-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you can mount/unmount disk files under CP/M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mount/unmount UNIX directories to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, too. That was one of the last known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velopment vers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ersion 2.00-pre and 2.00 of yaze-ag ther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version for solaris and a version for linu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ito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ersion 2.01 of yaze-ag there giv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nitor.c. I use now #ifdef to diff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ersions for solaris or for linux et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boot</w:t>
        <w:tab/>
        <w:t>It contains Superdos a  CP/M 2.2 replacement. I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yaze-1.10. It is used if -DBOOTSYS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also boot Superdos (CP/M 2.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aze -l -1 -b yaze.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-cpm3.boot</w:t>
        <w:tab/>
        <w:t>This file contains BOOTSYS + CPM3.SY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)</w:t>
        <w:tab/>
        <w:tab/>
        <w:t>CP/M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-DBOOTSYS is defined this file will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00H instead of yaze.boot (CP/M 2.2).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like CPM3.COM on Drive A:. I transfer it to Unix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ux and name it yaze-cpm3.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will be generated under CP/M 3.1 by P:Y.SUB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P CPM3.COM=BOOTSYS.COM,CPM3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-DMMU is not defined while -DBOOTSY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aze-ag will exit when the CP/M 3.1 bios st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s funtions for the MMU or CP/M 3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aze-b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yazerc</w:t>
        <w:tab/>
        <w:tab/>
        <w:t>The startup file for yaze-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files are the same as in the yaze-1.1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-DISK-Files which are defined in .yaze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BOOT_UTILS</w:t>
        <w:tab/>
        <w:tab/>
        <w:t>BOOT disk with CCP.COM some ZINC-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0-README.1ST for the contents of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CPM3_SYSdsk</w:t>
        <w:tab/>
        <w:tab/>
        <w:t>Disk with all CP/M 3.1 utilitie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.COM gives help to all CP/M 3.1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 the help file HELP.HLP I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ction "YAZE-A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ZINC</w:t>
        <w:tab/>
        <w:tab/>
        <w:tab/>
        <w:t>A copy of the ZINC project from John Elli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TEST-UTILS-1.10</w:t>
        <w:tab/>
        <w:t>The test utilities of version yaze-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test utilities test the Z80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imz80.c). All changes in simz80.c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: HI-C-Compiler</w:t>
        <w:tab/>
        <w:t>A copy of the HI-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UNIXLIKE</w:t>
        <w:tab/>
        <w:tab/>
        <w:t>UNIX like utilities. See UTOOL*.M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MMU-Utils</w:t>
        <w:tab/>
        <w:tab/>
        <w:t>Here are some test utilties for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MU in yaze-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it only under CP/M 2.2 (yaze.boo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P/M 3.1 will be crash. Only MMUPRI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de any changes in the MMU,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the status of the MMU under CP/M 3.1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start CP/M 2.2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aze -l -1 -b yaze.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ZPM3N10</w:t>
        <w:tab/>
        <w:tab/>
        <w:t>A copy of ZPM3N10 from Simeon Cran. S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s VERSION.NOT and ZPM3.TXT. In yaze-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use ZPM3. There is also a copy of ZPM3N10.P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BIOS3</w:t>
        <w:tab/>
        <w:tab/>
        <w:t>The disks with which I developed the CP/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os which act as an interface to the yaze-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re is also the source of BOOTSYS (So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s are in the german language ;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-README.1ST declares the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is disks. It is the same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ME_BIOS3_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very disks are a file with the name 0-README.1S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content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ptimizing and speed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ade also some work for optimize in simz80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ompile yaze-ag-2.01 without -DMM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-DBOOTSYS, yaze-ag-2.01 will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last yaze version (yaze-1.10)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 and the default use of CP/M 2.2 (yaze.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y faster machine (291 MHz, AMD K6-2 3D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AGE.COM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ze-2.01</w:t>
        <w:tab/>
        <w:t xml:space="preserve">    3.690 secs (4.750 secs with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ze-1.10</w:t>
        <w:tab/>
        <w:t xml:space="preserve">    3.980 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xall.com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ze-2.01</w:t>
        <w:tab/>
        <w:t xml:space="preserve">  596.120 secs (774.040 sec with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ze-1.10</w:t>
        <w:tab/>
        <w:t xml:space="preserve">  638.890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0MHz Z80</w:t>
        <w:tab/>
        <w:t>11688.000 secs (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rrelates rather a ~ 60.4 MHz Z80 (with M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ssured with unix command "ti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y old real Z80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 home an old Z80 ECB-Bus-Sytem (4Mhz) (1982-1989).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nother ECB-BUS-Card and is it's own Z80-System with a CRT-C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. To the ECB-Bus it schows like a 8251 Intel Chip and 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ECB-Bus cards (CPU-, RAM-, Floppy-Card) of this system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/M 3.1 implementation of a german company, but I made a lot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add some ECB-Bus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M-disk with 1,2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PROM-Disk with 256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MOS-RAM-disk with 64KB and a battery (on this is CPM3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CB-Bus-Card as a harddisk interface to an OMTI 5510 (IBM-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D controller) with an old 5 MB HD ;-)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Card with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bios extension succesive for this new 4 drives and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have through this work a lot of practise to develop a CP/M 3.1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ontribute the development of the bios and yaze-bios of yaze-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ec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erlich    (Andreas.Gerlich@mathematik.uni-ulm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Ulm,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aze-ag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