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RMWARE SPECIFICATION                               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_Firmware_(PROM)_Primativ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m routines are entered via a Far Call (CALL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to the required entry point in the p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table. The jump table is located at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 at segment address FC00h, offset 3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 related routines usually requir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st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gisters not used for returning results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ntry valu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re-entrant routines are the get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and the SIO input/output/status routines (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different port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MWARE SPECIFICATION                               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list of all the PROM cal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ntry point within the jump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     Entry      Action_Performe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         FC00:3000  Bootstrap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_IN        FC00:3005  Seri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_OUT       FC00:300A  Ser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_IN_STAT   FC00:300F  Serial In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_OUT_STAT  FC00:3014  Serial Out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TR_ST      FC00:3019  Print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TR_OUT     FC00:301E 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_SET      FC00:3023  Floppy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_ALL      FC00:3028  Floppy perform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_START    FC00:302D  Floppy star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_CONT     FC00:3032  Floppy continu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_ABORT    FC00:3037  Floppy abor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SK_ALL      FC00:303C  Hard disc perform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DSK_START    FC00:3041  Hard disc star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DSK_CONT     FC00:3046  Hard disc continu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DSK_ABORT    FC00:304B  Hard disc abor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DSK_SIZE     FC00:3050  Return size of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WITCH    FC00:3055  Get system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MWARE SPECIFICATION - INITIALISE                  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OO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ootstrap_Load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Values 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Values  :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m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erforms a self test and initialise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terrupt vectors are set to a dummy rout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trap-flag an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zero is loaded from floppy or winchest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t address FC00:BC00. If the six byt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BC02 match 'Lsi_M4' or 'Cal_PC' then a jum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FC00:BC00. Failing that, a boot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played, and once a key has been pres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MWARE SPECIFICATION - SERIAL I/O                  4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rial_I/O_Routin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_IN          -    Seri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_OUT         -    Ser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_IN_STAT     -    Serial In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_OUT_STAT    -    Serial Out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ition_of_M-Four_Logical_Por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Keybo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RS232 port 1 - DART Channel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RS232 port 2 - DART Chann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RS232 port 3 - SIO Channel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RS422 port   - SIO Channe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ition_of_Cal-PC_Logical_Port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Keybo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Keybo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RS232 port 1 - DART Chann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RS232 port 2 - SIO Channel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RS422 port   - SIO Channe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MWARE SPECIFICATION - SERIAL I/O                  5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IO_I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rial_Inpu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Values:       DL = logical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Values:        AL 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aits until a charact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MWARE SPECIFICATION - SERIAL I/O                  6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IO_OU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rial_Outpu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Values:       AL 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L = logical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Values:        Flag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ion-flag reset if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are handled if monito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 monitor port, the routine loops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_OUT_STAT returns ready status, before out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MWARE SPECIFICATION - SERIAL I/O                  7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IO_IN_STA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rial_Input_Statu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Values:       DL = logical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Values:        NZ - charac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 - character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MWARE SPECIFICATION - SERIAL I/O                  8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IO_OUT_STA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rial_Output_Statu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Values:       DL = logical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Values:        NZ -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 -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0 (the monitor) is alway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 ports are ready if the transmit buffer is not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SR and CTS input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MWARE SPECIFICATION - CENTRONICS PRINTER          9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NTR_S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inter_Statu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Values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Values:        NZ - centronics por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 - centronics port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MWARE SPECIFICATION - CENTRONICS PRINTER         10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NTR_OU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inter_Outpu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Values:       AL = characte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Values: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MWARE SPECIFICATION - FLOPPY ROUTINES            1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loppy_Disc_Routin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_SET        -    Floppy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_ALL        -    Floppy perform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_START      -    Floppy star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_CONT       -    Floppy continu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_ABORT      -    Floppy abor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ition_of_Floppy_Disc_Paramet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loppy_Flag_By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t       0_-_reset           1_-_se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SINGLE SIDED       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unused     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unused     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DOUBLE DENSITY     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unused              DD DISC IN Q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unused     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unused     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unused     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MWARE SPECIFICATION - FLOPPY ROUTINES            1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ition_of_Floppy_Disc_Parameters_-_continue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loppy_Command_By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t       A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R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id_Command_Bit_Combina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t  7    6    5    4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0    0    Stat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1    1    1    Uncommitted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0    0    0    Reca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0    0    1   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0    1    0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0    1    1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1    0    0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1    0    1    Write +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1    1    0   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1    1    1    NEVER to be us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usion with seek + re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MWARE SPECIFICATION - FLOPPY ROUTINES            1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ition_of_Floppy_Disc_Parameters_-_continue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om_error_codes_returned_in_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 CRC error i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   Write protected (from F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       No track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   Recor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       Lost data (from F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       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       DMA not reached termina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      Prom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        Secto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0        Bank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0        Write protected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y count returned in bits 0, 1, 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MWARE SPECIFICATION - FLOPPY ROUTINES            14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ition_of_Floppy_Disc_Parameters_-_continue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D-1793_error_codes_returned_in_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, SEEK, STEP IN/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7 - Drive is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6 - Drive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5 - Head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4 - Seek error on desire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3 - CRC error in sector I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2 - Read/write head is at track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1 - Index mark has bee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 - Command i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SECTOR, READ ADDRESS, READ/WRITE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7 - Drive is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6 - Drive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5 - On read record 1 = deleted data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= data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ny write   1 =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4 - Desired track, sector or sid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3 - If bit 4 = 1 - CRC error in I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bit 4 = 0 - CRC error in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2 - Computer not taking data fa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1 - Date available on read op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ta required during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 - Command is be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MWARE SPECIFICATION - FLOPPY ROUTINES            15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LOP_SE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loppy_initialis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Values:       AL = floppy fla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 = retries (usually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 =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 = total sectors per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� � byte� pe�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Values: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MWARE SPECIFICATION - FLOPPY ROUTINES            16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LOP_AL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loppy_complete_activit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Values:       AL = floppy comma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 =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X = logical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X =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S = buff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Values:        NZ - activit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 - activity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 = prom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H = FD-1793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complete dis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X plus flag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MWARE SPECIFICATION - FLOPPY ROUTINES            17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LOP_STAR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loppy_start_activit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Values:       AL = floppy comma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 =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X = logical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X =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S = buff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Values:        NZ - activit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 - activity no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 = prom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H = FD-1793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floppy dis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X plus flag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MWARE SPECIFICATION - FLOPPY ROUTINES            18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LOP_CON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loppy_continue_activit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Values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Values:        NZ - activit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 - activity no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 = prom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H = FD-1793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ctivity initiated by FLOP_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may be called at any time after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_START or FLOP_CONT returned NZ. However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useful if the controller is ready (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pe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X plus flag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MWARE SPECIFICATION - FLOPPY ROUTINES            19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LOP_ABOR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loppy_abort_activit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Values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Values: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s any pending floppy dis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MWARE SPECIFICATION - HARD DISC ROUTINES         20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ard_Disc_Routin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SK_ALL        -    Hard disc perform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DSK_START      -    Hard disc star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DSK_CONT       -    Hard disc continu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DSK_ABORT      -    Hard disc abor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DSK_SIZE       -    Return size of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ition_of_Hard_Disc_Parameter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ard_Disc_Command_By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t       A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R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CONTRO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CONTRO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MWARE SPECIFICATION - HARD DISC ROUTINES         2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ition_of_Hard_Disc_Parameters_-_continue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om_error_codes_returned_in_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-07   No error (or correctable if AH=98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-0F   Sel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17   Timeout sending command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-1F   Timeout waiting for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-27   Wrong status after end-of-comman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-2F   No messag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-4F   Error reading Xebec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-6F   Command or RA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-77   DMA not reached termina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-7F   Error successfu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      Prom controll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      Controller bit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0      Bank cros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y count returned in bits 0, 1,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MWARE SPECIFICATION - HARD DISC ROUTINES         2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ition_of_Hard_Disc_Parameters_-_continue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ebec_error_codes_returned_in_A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     No erro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     No index detected from dis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     No seek complete from dis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     Write fault from dis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     Drive not ready aft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      Track zero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ID field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Uncorrectabl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Address Mark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Target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   Correctabl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     Bad track flag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A      Form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C      Illegal access to alternat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D      On format alternate track comma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quested alternate track h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en assigned as an alternate, 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ged a ba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E      When controller attempted to acces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ternate track from the spared tr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lternate track was not flagg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F      On a format alternate track comma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d track equalled the alternat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In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     Illegal disc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 Ram diagnostic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     Program memory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   ECC diagnostic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codes may be output with bit 7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he previous command used a logical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MWARE SPECIFICATION - HARD DISC ROUTINES         2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DSK_AL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ard_disc_complete_activit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Values:       AL = comma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:DX = start sector (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 = number of sectors (1-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S:BX = buffer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 = bits 5,6,7 are contro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rmally 0, 111 for di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H = user command if bits 7-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 ar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 = supplementary info i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-4 of AL ar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s 0-13  = length of DM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14 set = read cntr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15 set = write cntr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es 14/15 clear = no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Values:         Z =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Z =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 = error code + ret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H = Xebec S1410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:DX = bad sect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complete dis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MWARE SPECIFICATION - HARD DISC ROUTINES         24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DSK_STAR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ard_disc_start_activit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Values:       AL = comma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:DX = start sector (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 = number of sectors (1-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S:BX = buffer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 = bits 5,6,7 are contro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rmally 0, 111 for di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H = user command if bits 7-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 ar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 = supplementary info i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-4 of AL ar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s 0-13  = length of DM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14 set = read cntr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15 set = write cntr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es 14/15 clear = no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Values:         Z = activity no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Z = activit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 = error code + ret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H = Xebec S1410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:DX = bad sect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a hard dis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MWARE SPECIFICATION - HARD DISC ROUTINES         25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DSK_CON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ard_disc_continue_activit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Values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Values:         Z = activity no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Z = activit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 = error code + ret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H = Xebec S1410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:DX = bad sect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ard dis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be called any time after the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SK_START or HDSK_CONT call gave a zero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the call is only useful if a hard d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MWARE SPECIFICATION - HARD DISC ROUTINES         26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DSK_ABOR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ard_disc_continue_activit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Values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Values: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s any pending hard dis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MWARE SPECIFICATION - HARD DISC ROUTINES         27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DSK_SIZ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ard_disc:_return_size_o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Values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Values:        BX =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 =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X =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X = total sectors on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MWARE SPECIFICATION - SYSTEM SWITCH BYTE         28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ition_of_System_Switch_By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7 - Half height 5" floppy drives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5 &amp; 6 - Winchester dr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0 = 5mb  ST-412 (M4), RO201 (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1 = 10mb RO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,0 = 15mb RO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,1 = 20mb RO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4 - 2 floppies present (else onl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3 - Winchest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2 - 8 inch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1 - Quad densit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 - Double sid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MWARE SPECIFICATION - SYSTEM SWITCH BYTE         29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T_SWITC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t_system_switch_by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Values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Values:        AL = system dip switch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ystem dip switc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egisters plus flag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