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his file is the start of a library of I/O routines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mplemented to date is the procedure 'GETAR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ARG is a procedure for getting command line argumen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it were used in a program called DUMMY, then invo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MMY NAME1 NAM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the procedure getarg returning NAME1 and NAME2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arguments ( up to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in the above case, the number returned would b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line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MM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would return a number of 1 and it would b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typing in a command line which caontain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guments causes getarg to return a number of 2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string would contain all the succeeding arguments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line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MMY NAME1 NAME2 NAME3 NAM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return NAME1 as the first string and NAME2 NAME3 NAME4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urce code could, of course, be modified to separat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first saw the technique used in this procedure in an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-100 Microsystems by two Gilbreath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.A. Koehler, Saskatoon, 28 October,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