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set of program packages was the result of a concerte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PORTABLE set of graphic procedures which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from one machine to another. It was produced by my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ague .. Jack Gil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originated because we had access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anging from a large mainframe where we work ( at a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ral minis to the micros we have at home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aphical packages available to us but it was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keep straight - life is just too short to become ad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ariety of programs. Secondly, most graphical packag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and really are not well adapted to the type of work w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sical scientists, we mostly wanted procedures which we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plotting line graphs - we essentially NEVER use bar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plo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we designed a number of procedures which would fulfi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The philosophy was to write the desired user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erms of simpler procedures which ultimately call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imitive procedures which can be modified easily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omputer and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t of these was written by me using Apple UCS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'Turtlegraphics' procedures for CRT graphics and a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'HIPLOT' plotter. Later, Jack adapted the packages to an LSI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itesmith's Pascal. This was done for two plotting systems;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s an ADM3+ CRT plus a Digital Engineering 'Graphx' hard cop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s for a HP 7225A pen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s on this diskette are the latter two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EC diskettes using a program on the MTPUG program dis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has, incidentally, been a god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these procedures, you will have to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your machine/plotter combination by rewriting th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nes and the primitive procedures c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the ADM3 package slightly so that it will at lea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ascal MT+. The other one, called GRHP.SRC is just as i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-11. You will have to modify it a bit more extensively since White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oes not have the UCSD string data type we have in MT+ but us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ly, since these procedures were all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CSD Pascal, the more primitive procedures could all b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so I used procedure names which were fairly descrip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T+, you may want to change the names to something more unus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in order not to give other procedures in your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ted data is specified by a number of pre-defin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. All plots were to be in absolute coord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ringtype = STRING[132]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ndtype = (noend, point, square, triangle, cross, ecks,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netype = (noline, solid, dotted, dashed, dotda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tdotdash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inttype =  RECORD</w:t>
        <w:tab/>
        <w:t>(* absolute position in millimet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: 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e that we were primarily concerned with scienti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since we wanted to be able to specify the type of line plot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d to that line. For example, to plot a number of data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, you use a particular procedure to set the type of line to 'no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endpoint to 'triangle'. Then you just call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 the x,y position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s and functions which you will use in your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IT - this initializes the plotter ( if it needs it 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INDOW - this sets the plotting window. Lines which ar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lotted and which extend outside this window are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boundaries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EFAULT - sets the default parameters such as the pattern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ed lines (dotted, dashed etc), the endpoint siz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DCALL - a function to determine whether or not the called f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o far outside the plotting window that seri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 off errors will cause plotting error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t been implemented in any of the packages we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bably means that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KECOPY - sets the hard copy unit into motion if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ETWINDOW - sets up the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ETPLOT - sets up the plotting parameters. These ar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the type of endpoi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LOT - plots a line to the point specified.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and its end are what has last bee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ET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ETSTR - sets up the characteristics of the text plot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he character size, character orientation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ing, string orientation and character width.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ters like the ADM3+ plus Graphx combin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does nothing since the text character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R - writes a string starting in the current p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XT - switches back from graphical to text mode (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ypes of CRT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APH - switches to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HERE - returns the current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... I would be interested in hearing from anyone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for another computer/plotter combination. I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ut anyone who is having difficulty in transporting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ystem - just please don't expect me to rewrite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and I would also be interested in hearing from anyone who has co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comments about the utility of the procedure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A. Ko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ulliv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katoon, SK, S7H-3G8              28 October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