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       </w:t>
        <w:tab/>
        <w:t xml:space="preserve"> 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LEASE TAKE A FEW MINUTES TO READ THIS DOCUMENT THOROUGH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/MAKER INSTALLATION PROCEDURE AND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/Maker now has a few additions not covered in the Reference Manual. 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get T/Maker ready to run, are discussed in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/Maker has been supplied on either two double-sided 48 tpi disk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96 tpi disk.  In the two-disk set, all of the basic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on the "COMMAND" disk, while the spelling checker and T/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are on the "SPELLING &amp; DEMO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/Maker you must create a T/Maker SYSTE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/Maker disks supplied by AMPRO do not have CP/M on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FRIENDLY and several AMPRO utilities on the COMMAN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 Use the following procedure.  (Please refer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for details on how to use the AMPRO utilities referen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AMPRODSK to make a copy of your T/Maker COMMAND dis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your T/Make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SYSGEN to copy your CP/M system onto your T/Maker SYSTEM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plan to use FRIENDLY on your T/Maker SYSTEM disk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installed version of MYTERM.Z3T from your T/Maker SYSTEM dis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T/Maker SYSTEM disk.  MYTERM.Z3T is the file created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 Consult your system documentation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nally, T/Maker itself needs to be installed for your terminal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T/Maker SYSTEM disk in drive A and press your system's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RIENDLY, use the "M" (manual) command.  Afte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, type:  A0&gt;TMODIFY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 documenting.  Normally all that is required i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rom the list of standard terminals, option [1]. 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T/Maker Reference Manual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/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/Maker, use one of the numbers in the FRIENDLY command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A0&gt;TMAKER&lt;RETURN&gt; from CP/M's prompt.  You should so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/Maker Integrated Software logo, explaining how to get HELP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t the bottom of the screen, you will see T/Maker's prompt:  1/1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WHAT NEXT?  prompt, type:  HELP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in the middle of an EDIT session and do not have th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?  prompt on the bottom line of the screen, type &lt;CTRL&gt;-Q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(Don't worry, you won't lose any of your work by exi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T/Maker HELP session type:  END at the help promp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HAT NEXT?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/Maker's WHAT NEXT?  prompt can be answered by typing the desired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new command menu.  To use the command menu, type:  C&lt;RETURN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 NEXT?  prompt.  This command menu contains a partial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/Maker commands.  Type the command's number to u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S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 command allows you to delete, copy, and rename files on disk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heck the size of a file or the available space on a d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elpful if you run out of room on a disk and need to mo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o use ASSIST, type:  ASSIST&lt;RETURN&gt; at the WHAT NEXT?  promp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, ASSIST does not harm work which is in progress.  To end a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ype either &lt;CTRL&gt;-Q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/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T/Maker work session and return to the CP/M prompt (or to FRIEND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STOP at the WHAT NEXT?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 T/MAKER DOES NOT AUTOMATICALLY  SAV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 OF WHAT YOU ARE EDITING.  THEREFORE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AVE" COMMAND BEFORE STOP IF YOU HAVE UNSAV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/Maker is already configured for all daisy wheel and dot matrix pr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/Maker can take advantage of the advanced features (cond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print, correspondence quality, etc.) of most printers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inter configuration files for several printers. 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int.utl file, type:  HELP PR&lt;RETURN&gt; at the WHAT NEXT?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/Maker will present you with an automatic printer configuratio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not listed in the menu, refer to the T/Mak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MAKER.DIC and EXTRA.DIC have been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in contrast to the description in the Spelling Check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is has been found to be the most desir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