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� Th� Wor� 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us� th� Wor� plu� wit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pacit� � 1/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� � � shoul� contai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K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DICT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� i� use� a� � spellin� ch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s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OK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AG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YP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YEXCE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DICT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s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K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MONY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T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FRE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MONY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STO� DICTIONA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FREQ.</w:t>
        <w:t>��ADVANCE�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==QUIC� REFERENC� GUIDE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SPEL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SPEL� DO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s� mispelle� word� t�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SPEL� DOC.TX� $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� word� t� fil� B:ERRWOR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SPEL� DOC.TX� $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s� word� t� consol� an�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SPEL� DOC.TX�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s� t� console� suppres� ".�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SPEL� DOC.TX�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gnor� word� i� al� capita�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SPEL� DOC.TX�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gnor� backslas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SPEL� DOC.TX�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v� wor� contex�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REVIE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vok� revie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LOOKU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LOOKU�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oku� correc� spellin� fo� "Qu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LOOKU� INTROPH� 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n� searc� fo� "Entr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FIN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FIN� 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� al� � lette� word� sta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�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ANAGR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A&gt;ANAGRA� LE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scrambl� "LECUN� an� p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ANAGRA� ???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n� al� fiv� lette� word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w� 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MARKFI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MARKFI� DO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r� al� mispelle� word� i� DO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MARKFI� DOC.TX� $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r� word� wit� � instea� o�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MARKFI� DOC.TX� 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r� word� tha� chang� lengt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MARKFI� DOC.TX� $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� correction� fro� F.TX� inst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� fro� ERRWOR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HYPHE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invok� hyphe� fo� on-lin� loo� u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HYPHE� DO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er� hyphen� int� word� 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tter� lon� i� fil� DO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HYPHE� DOC.TX�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ert hyphen� i� word� � 1� lett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W� �  wor�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W� DO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� ho� man� word� ar� i� DO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DICTSOR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DICTSOR� DI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alphabetiz� word� i� dict.tx� (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� become� DICT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WORDFRE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WORDFRE� DO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WORDFRE� DOC.TX�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@#2#(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2�(�2o*27(2#(�2#(:�#=2k*:�#=2l*:�(���!�#ͨ#!4#ͨ#!##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