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 Part P -- Printing with Fonts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.2 PARAME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fon� progra� i� designe� t� b� adaptibl� t� man� differen� applica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daptabilit� i� controlle� b� � numbe� o� 'parameters'��  Eac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use� t� contro� som� aspec� o� printin� suc� a� lin� width�� 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�� fonts�� etc��  I� general�� parameter� ar� designe� t� hav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� setting� s� yo� don'� nee� t� specif� eac� paramete� eac� tim� yo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p� wil� nee� t� provid� th� nam� o� th� fil� yo� wan� t� prin� an� prob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ls� wan� t� indicat� th� font� t� b� used��  W� cal� thes� 'parame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user� hav� differen� need� a� differen� time� an� man� user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approache� t� usin� computers�  Therefore� w� hav� designe� Pf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� � method� o� operation�  Yo� ma� elec� t� us� an� on� o� � comb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thods each time you use Pfont.  The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Interactive - �Parameter� ar� specifie� on� o� mor� a� a� 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help may be requested at any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Command Line -�All parameters are specified on the CP/M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Parameter Input Fil�- Inpu� i� obtaine� fro� � prepare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tainin</w:t>
      </w:r>
      <w:r>
        <w:rPr/>
        <w:t xml:space="preserve">砠 </w:t>
      </w:r>
      <w:r>
        <w:rPr/>
        <w:t>paramete� specification� (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ende� tha� thi� fil� b� re-use� fo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"runs� o� P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� user� shoul� b� mos� intereste� i� th� interactiv� method�� frequ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� user� shoul� lear� ho� t� us� th� paramete� inpu� fi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� o� th� metho� o� interaction�� yo� ca� specif� an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usin� uppe� o� lowe� cas� o� an� combinatio� thereof�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� th� sam� paramete� multipl� times�� onl� th� las� specific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wil� b� used�  I� th� paramete� specifie� � lis� (suc� a� +F� Romn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nb1�� ...)�� eac� tim� th� paramete� i� respecifie� th� ol� l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�  Thus� i� yo� tr� t� specif� +L� (lin� width� twice� onl� th� ce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� wil� b� used��  Likewise�� usin� +F� (fonts� � secon� tim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gate the first +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learnin� o� uncertai� abou� th� us� o� Pfont�� i� i� bes� t� experi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frequen� us� o� th� hel� facilitie� (?,&amp;� an� fee� secur� i� tha� P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o destruct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2.1.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on� i� designe� t� assis� i� it� use�� thi� i� particularl� tru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To use Pfont interactively, start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Pfon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on� wil� respon� wit� it� usua� greetin� messag� a� wel� a� remindin� y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� parameter� suc� a� fon� name� an� � fil� nam� an� tha� '?�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A� AN� TIM� fo� assistance��  Pfon� prompt� wit� "&gt;&gt;� an� await� inp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ente� a� man� o� � sfe� parameter� a� yo� lik� an� ma� als� mak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specia� character� '?'�� '&amp;'� '@� (o� '&lt;'� an� 'Control-V� (se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2.5). </w:t>
        <w:t>�The following is a transcript of Pfon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Pfont&lt;CR&gt;                        Start 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ont: Print with Fonts, ...       Pfont identification and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4 SoftCraft, Inc. message overwrites a temp 'loading'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rinting parame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FO Romn12 RomnB12 +FI File.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RETURN (possibly more than once)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?' for assistanc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?                                Request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ing a Parameter Specification - a '+' or '-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:                            Pfont is expecting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(Filenames)           FO(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font lists many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fon� wil� indicat� "-- mor� --�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� o� line� tha� fi� o� you� scre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ed,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+rd?&lt;CR&gt;               Select the 'rd' parameter, then ask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ing value for RD (Rough Draft) - a integer beween 0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� Value� &lt;Off�     Pfon� indicate� th� curren� settin� fo�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aft (Off) and 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RD (Rough Draft)&gt; 1&lt;CR&gt;         User selects rough draft m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� +f� Sample.F�                   Use� indicate� tha� fil� Sample.F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be printed (+FI is optional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(Filenames)&gt;&lt;CR&gt;                &lt;CR&gt; indicates no mor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+fo Romn12 Romnb12 Romni12&lt;CR&gt;  User selects thre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 (Fonts)&gt;&lt;CR&gt;                    &lt;CR&gt; indicates no mor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&amp;                               Request summary of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                      </w:t>
      </w:r>
      <w:r>
        <w:rPr/>
        <w:t>Pfon� list� th� setting� o� al�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&lt;CR&gt;                A final &lt;CR&gt; ends interaction and start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Romn12.Fon as font number 0 . . .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Romnb12.Fon as font number 1 . . .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Romni12.Fon as font number 2 . . .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3 fonts are now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printer is 'On Line'     Reminder to get the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Sample.FF                     Pfont will now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, 42 Lines              Pfont has finished printing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                           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� th� &lt;CR�� i� use� t� en� � paramete� specificatio� an� ALSϠ t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� an� begi� prompting��  Th� 'ending� functio� o� &lt;CR� onl� appl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i� i� th� onl� inpu� o� � line��  Whenyo� typ� &lt;CR� a� th� en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� o� characters�� i� allow� yo� t� continu� specifiyin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�  IƠ thi� seem� confusin� o� i� yo� eve� fee� 'stuck� whil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nt�� simpl� typ� � coupl� o� &lt;CR&gt;'� an� Pfon� wil� eithe� star� prin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message indicating additional parameters tha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2.2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on� ca� b� use� withou� an� interactio� b� specifiyin� al� o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P/M command line.  Fo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gt; Pfont +fi SampleFF +fo Romn12 RomnB12 RomnI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in� th� content� o� th� fil� Sample.F� usin� thre� Roma� font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� lengt� o� th� paramete� specificatio� lis� i� 12�� characters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� paramete� specificatio� lists�� us� interactiv� mod� o� 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file��  Pfon� modifie� th� CP/� conventio� somewhat�� i� convert� th� ��firs� characte� o� eac� strin� t� a� uppe� cas� an� convert� al� th� re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:         Pfont test +hl "CHAPTER TWO" +f1 "end of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        Pfont Test +HL "Chapter two" +F1 "End of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avoi� thi� capitalisation� us� th� paramete� inpu� fil� metho� descri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P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o� th� specia� character� '?',','�� '&amp;'�� '&lt;'� '@� etc� ca� b� us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'@' and ',' are of particular use (see section P.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mak� a� erro� durin� comman� lin� interactio� yo� d� no� hav� t� rety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ne��  Pfon� retain� th� portio� o� th� comman� lin� followin� th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� interactiv� mode�� an� display� a� erro� messag� an� severa� op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� th� erro� an� continuing��  Ofte� yo� nee� onl� retyp� th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� th� error� Pfon� wil� continu� wit� th� res� o� you� comman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s been repaired.  See section P.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2.3 Parameter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yo� becom� a� experience� Pfon� user�� yo� wil� fin� tha� yo� wil� o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t� prin� � lette� o� documen� multipl� time� o� t� prin� simila� 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ocument� usin� th� sam� setting� fo� Pfon� parameters��  Pfont'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inpu� capabilit� make� thi� possible��  � paramete� fil� i� simpl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paramete� specification� exactl� a� yo� woul� typ� th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lin� o� interactively��  T� reques� paramete� specification� tha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ored in a parameter file, you need on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'fil� name� i� th� nam� o� th� paramete� inpu� fil� (name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� '.ffi� ar� use� b� convention�� eg� Sample.ffi)�  Th� @fil� nam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include� anywher� o� th� comman� lin� o� b� use� a� an� tim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� mode��  CP/� user� ma� typ� '&lt;� i� plac� o� '@� i� desired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you� ow� paramete� files�� us� you� edito� t� creat� � fil� conta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specifications�� th� paramete� fil� ma� contai� on� o� mor� lin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o� mor� paramete� inpu� file� ca� b� use� fo� an� 'run�� o� Pfo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inpu� file� ca� contai� additiona� request� fo� paramete� inpu� (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� name)��  However�� an� parameter� specifie� i� th� origina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fil� AFTE� th� '@� wil� b� ignored�  Fo� mos� uses� i� � paramete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� i� use� withi� � paramete� inpu� file�� th� reques� shoul� b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� i� th� file��  NOT� THA� PARAMETE� INPU� FILE� SHOUL� NEVE� CONTAI� B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��  Suc� � lin� i� treate� a� � comman� t� star� printin� (&lt;CR&gt;� an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subsequent lines fro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� i� recommende� tha� yo� creat� � separat� paramete� inpu� fil� f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o� printin� yo� normall� d� (eg�� letters�� mailin� labels�� dis� labe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A parameter input file for labels migh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FO Romn12 Old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W 2.5i +PL 1i +TM .125i +BM .12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P.2.4 Which Disk Drives to Use/Switch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on� require� tha� eac� o� th� file� Pfont.com�� Pfonto0.ovl�� Pfonto1.ov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nto2.ovl� Pfonto3.ovl� Pfont.hlp� Pfont.hl� an� FancFont.pr� b� resid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o� th� syste� dis� drives��  I� i� simples� t� pu� al� o� thes� fil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dis� an� us� Pfon� whil� 'logged� i� t� th� driv� i� whic� tha� d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��  However�� Pfon� wil� fin� it� overlay� (Pfonto0�� Pfonto1� Pfonto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nto3�� FancFont.pro� i� the� ar� eithe� o� h� logge� dis� o� ar� o� 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� i� dis� driv� 'A'��  Pfont.hl� an� Pfont.hl� ar� no� absolu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- the� ar� 'help� file� an� ma� b� delete� i� necessary�� 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o� th� workin� disk�� the� n� hel� wil� b� availabl� whe� recov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Pfon� interactio� error� an� th� Control-� genera� hel� comm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� n� help��  Otherwise�� th� content� o� th� Fanc� Fon� syste� disk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ranged in any way you desire, including copying to a 'hard'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CP/� system� wit� � smal� dis� storag� capacity� suc� a� th� Osborn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necessar� t� switc� diskette� i� orde� t� prin� lon� document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nts.  The following procedure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Put all fonts to be used on one diskette (the fon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lace the font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�  Plac� th� fil�  o� file� containin� tex� o� on� diskett� (th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nsert the Pfont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nvoke Pfont using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Remove Pfont diskette and insert text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��  Interactivel�  (o� wit� paramete� inpu� file� specif� Pfon� pr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Remove text diskette and insert Pfont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Type final &lt;CR&gt;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��  Pfon� wil� promp� fo� dis� change��  followin� prompt�� remov� P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insert text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 Printing should start; no further disk chang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2.5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specia� character� ar� recognise� an� acte� upo� b� Pfon� i�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de; they are primarily used in the interactive mod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 �����Alway� provide� assistance��  '?� ma� b� use� a� an� tim� du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man� lin� o� interactiv� mode� o� Pfon� use�  Th� respon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?� assistanc� reques� i� informatio� pertinen� t� th� curren� u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Pfont��  I� interactiv� mode� pressin� '?� wil� produc� 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� availabl� parameter� i� issue� followin� th� '&gt;&gt;�� prompt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esse� followin� � paramete� nam� (eg�� +R� ?)�� � descrip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cceptabl� paramete� value� a� wel� a� th� curren� valu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rameter will be display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+R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ing value for RD (Rough Draft) 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Value: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D (Rough Draf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+Fo Romn12 RomnI1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ing FO (Fonts) list element - a Fo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: Romn12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RomnI12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 (Fonts)&gt;</w:t>
        <w:t>�����������'?�� ma� appea� anywher� o� th� comman� lin� followin� Pfont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l� caus� th� interactiv� mod� t� b� entere� an� Pfon� wil� 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ssistance.  The most common command line use, however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font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provide� genera� assistanc� o� usin� Pfon� an� display� 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parameters and thei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amp;'�������Displa� th� curren� setting� fo� al� parameters�  Thi� i� � goo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� revie� an� parameter� yo� hav� specifie� an� t� deter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itia� setting� fo� al� othe� parameters��  '&amp;�� ma� b� iss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eractively or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amp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 (Filenames) - List of up to 15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:Sample.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 (Fonts) - List of up to 10 Fon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,'�������Explicitl� begin� th� interactiv� mode��  Us� thi� a� th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man� lin� i� yo� hav� additiona� feature� yo� wis� t� 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eractive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gt;Pfont @Test.ff ,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ont: Print with Fonts, version x.x (Epson 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4 SoftCra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@'�������Obtai� paramete� specification� fro� th� paramete� inpu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ntinu� processin� an� remainin� comman� o� interactiv� inpu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rameter� afte� inpu� fro� th� paramete� inpu� file��  '@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e� multipl� time� o� th� comman� lin� and/o� interactively�� 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ctio� P.2.�� fo� mor� information��  CP/� an� DO� 1.�� user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ubstitut� '&lt;�� fo� '@'�� al� user� ma� us� '&lt;� o� '@�� every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ther than on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&gt;Pfont @Control.ffi ,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� rea� th� fil� Control.ff� a� thoug� it� content� wer� typ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comman� lin� an� the� Pfon� wil� ente� interactiv� mod� (be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� th� comma�� t� allo� furthe� specificatio� o� paramet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verride parameters specified in Control.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TURN'��End� inpu� - i� ca� b� use� t� exi� th� interactiv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pecification�� t� en� � lis� o� t� en� � paramete� i� yo� deci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no� th� on� yo� wante� (usefu� afte� usin� '?'� fo� example� '+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� followe� b� &lt;CR� leave� 'rd� a� i� was)��  'RETURN� i� igno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i� no� th� firs� ke� type� o� a� inpu� lin� an� thu� ca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o help in typing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-V�� Displa� o� th� termina� � descriptio� o� th� specia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thi� ca� onl� b� use� interactively)�  Th� fil� 'Pfont.hlp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n the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'Control-Z��  Exi� Pfont�� ignor� al� paramete� setting� an� d� no� pri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fon� wil� as� fo� � confirmatio� o� � Control-� request�  Control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� b� presse� wheneve� yo� ar� usin� Pfon� i� th� interactiv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CP/M users may use Control-C in place of Contro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ck Space� (normall� Control-H�  Back� u� on� characte� a� � tim� t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ypographica� errors��  Th� bac� spac� characte� an� it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ctio� ca� b� se� i� th� profil� fil� (FancFont.Pr� -- se� app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trol-U��  Delet� a� entir� inpu� line��  Thi� lin� delet�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alogou� t� th� CP/� lin� delet� functio� an� i� operation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nterc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