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  Appendix 4 -- Pfont Messages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ppendi� list� th� message� displaye� b� Pfont��  Thre� type� o�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�  Erro� - a� erro� ha� occurre� tha� wil� mos� likel� caus� undesira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�� I� som� cases�� Fanc� Fon� wil� recove� fro� th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perly� Fanc� Font will almost always continu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���Warnin� - Fanc� Fon� ha� encountere� a� unusua� circumstan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splay� informatio� regardin� th� circumstance���  Yo�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necessaril� nee� t� ac� - bu� shoul� conside� i� Fanc� F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having in the manner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���Informationa� - Fanc� Fon� i� presentin� som� informati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presents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� message� contai� word� fro� you� tex� o� word� determine� a� th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ssag� i� displayed��  I� thi� appendix�� suc� word� ar� characteri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� words� fo� example� &lt;number� i� use� t� represen� som� actua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a displayed message as '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ssage� ar� liste� i� alphabetica� orde� base� o� th� firs� charac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wor� i� th� message��  I� th� firs� wor� i� o� th� typ� 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n the message will be found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-- press any key to continue                            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���Mor� informatio� i� t� b� displaye� tha� ca� f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cree� a� on� time��  A� th� en� o� eac� screenfu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��������Pres� an� ke� t� allo� th� remainin� informatio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splayed��  Th� profil� 'FancFont.pro�� allow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dicat� th� siz� o� you� displa� t� mak� sur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easure appear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fontOx.ovl&gt; system file not found.                 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Control-C' to Quit, OR switc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any other character to re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���CP/� user� only� on� o� th� Pfon� overla� file� ca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cated��  Pfon� i� divide� int� severa� section� i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� leav� a� muc� roo� i� memor� a� possibl� fo� load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nts��  Thu� ther� ar� severa� file� tha� compris� Pf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ac� o� thes� file� mus� resid� eithe� o� th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gged disk or on the disk in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��������Mak� sur� th� indicate� fil� i� o� th� currentl� log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s� (switc� disk� i� necessary� an� typ� an� chara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ntinue.  If you wish to quit, type a 'Control-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mand&gt; command absolute only; + or - ignored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.                                       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���Th� &lt;command� indicate� shoul� no� b� followe� b� � v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a� include� � '+� o� '-� sign��  Th� comman� i� int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� b� absolute�� no� relativ� t� som� previou� settin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e '+' or '-' sig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&lt;command&gt; ignored.                                   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���Th� indicate� &lt;command�� wa� no� recognise� a� � va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mman� an� thu� coul� no� b� processed��  Th� comman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kippe� an� wil� hav� n� effec� o� th� curren� u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anc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� no� recognise� a� � comman� - ignored.     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���Th� &lt;command�� i� no� know� b� Pfon� an� henc� can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ocessed��  Th� indicate� character� ar� ignore� an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nt name&gt; too long for a font file name (maximum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)                                     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���Th� &lt;fon� name�� contain� to� man� character� an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anno� b� � vali� fon� name��  Th� maximu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haracters is &lt;siz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��������Retyp� th� &lt;fon� name� usin� th� appropriat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not a valid font file                         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���Th� fil� &lt;name� wa� foun� o� th� disk�� bu� i� i� n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ancy Font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��������Mak� sur� th� fil� i� � goo� cop� o� � Fanc� Fon� 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ile - recop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not valid, '*' names not allowed              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���Th� indicate� &lt;name� contain� th� characte� '*�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us not a 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��������Do not use a file name that includes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: No more room in memory (&lt;number&gt;)            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���Th� Pfon� progra� ha� ru� ou� o� compute� memor� an� 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��������Us� fewe� font� and/o� shorte� substitutio� strin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heade� an� foote� lines�  You� compute� syste� mus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inimum of 128k bytes memory (DOS) or 64k bytes (CP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: No more room in memory (&lt;size&gt;)              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���Pfon� ha� ru� ou� o� availabl� memor� an� ca� no� continu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</w:t>
      </w:r>
      <w:r>
        <w:rPr/>
        <w:t xml:space="preserve">堠 </w:t>
      </w:r>
      <w:r>
        <w:rPr/>
        <w:t>progra� wa� attemptin� t� fin� &lt;size��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haracters for &lt;name&gt; and could not find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��������Us� fewe� font� and/o� shorte� substitutio� strin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heade� an� foote� line� an</w:t>
      </w:r>
      <w:r>
        <w:rPr/>
        <w:t xml:space="preserve">䠠 </w:t>
      </w:r>
      <w:r>
        <w:rPr/>
        <w:t>retry���  I</w:t>
      </w:r>
      <w:r>
        <w:rPr/>
        <w:t xml:space="preserve">栠 </w:t>
      </w:r>
      <w:r>
        <w:rPr/>
        <w:t>probl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ersist, contact SoftCra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digits required for &lt;command&gt; - command ignored.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���Exactl� th� indicate� &lt;number� o� digit� i� requir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indicate� &lt;command&gt;��  Th� comman� canno� b� proc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d thus has been comple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��������Modif� you� tex� file�� makin� sur� t� us� th� 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umber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number&gt; digits required for &lt;command&gt; command -  assuming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's.                 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Exactl� th� indicate� &lt;number� o� digit� i� require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� indicate� &lt;command&gt;���  Processin� o� th� comm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ntinues�� wit� 0'� inserte� befor� th� numbe� t� crea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 necessary number of digits.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umber&gt; is not between &lt;lower bound&gt; and &lt;upper bound&gt;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indicate� &lt;number� i� eithe� les� tha� &lt;lowe� boun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or greater than &lt;upper bound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Us</w:t>
      </w:r>
      <w:r>
        <w:rPr/>
        <w:t xml:space="preserve">堠 � </w:t>
      </w:r>
      <w:r>
        <w:rPr/>
        <w:t>numbe� tha� i� withi� th</w:t>
      </w:r>
      <w:r>
        <w:rPr/>
        <w:t xml:space="preserve">堠 </w:t>
      </w:r>
      <w:r>
        <w:rPr/>
        <w:t>indicate</w:t>
      </w:r>
      <w:r>
        <w:rPr/>
        <w:t xml:space="preserve">䠠 </w:t>
      </w:r>
      <w:r>
        <w:rPr/>
        <w:t>ran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ext&gt; doesn't match expected values                                     Error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escription:���Th� indicate� &lt;text�� doesn'� matc� th� name� o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arameters and thus could not be processed by P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Us� � know� paramete� name��  Pressin� '?� wil� indica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 known paramet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ype&gt; was expected       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A� ite� o� th� indicat� &lt;type� wa� expecte� eg�� Re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Horizontal Measur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Use a valid element of the indica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ord&gt; not included in list of expected inputs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indicate� &lt;word�� wa� no� expecte� b� Pfon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refore could not be adequately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Retyp� th� word�� o� us� '?� t� determin� th� lis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expected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find the file: fancfont.pro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fil� FancFont.pr� i� neithe� o� th� currentl� logg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is� no� i� i� o� th� dis� i� driv� 'A'��  Thi� fil� m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be available in order for Fancy Font to operate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Mak� sur� th� fil� FncFont.pr� i� o� th� currentl� logg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isk or on the disk in drive 'A'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open '&lt;file name&gt;'. 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Control-C' to Quit, or Switch Disks and typ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retr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indicate� &lt;fil� name� i� no� availabl� o� th� logg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or named 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Switc� diskette� s� tha� th� indicate� fil� ca� b� fou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b� Pfont��  Pres� an� ke� t� continu� (afte� swit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iskettes) or press the Control and C keys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command within center or right align command - ignored.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� centr� comman� appear� followin� � centr� command� 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mbinatio� canno� b� processe� b� Pfon� an� henc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econd centre command is ignored and is not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Remov� th� secon� centr� comman� o� en� th� firs� cent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mmand with a \h command or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ndicator set to &lt;character&gt;  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&lt;character�� i� th� Fanc� Fon� comman� indicato� fo�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us</w:t>
      </w:r>
      <w:r>
        <w:rPr/>
        <w:t xml:space="preserve">堠 </w:t>
      </w:r>
      <w:r>
        <w:rPr/>
        <w:t>o� Pfont���  Onl� character� precede</w:t>
      </w:r>
      <w:r>
        <w:rPr/>
        <w:t xml:space="preserve">䠠 </w:t>
      </w:r>
      <w:r>
        <w:rPr/>
        <w:t>b�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&lt;character&gt; will be processed as Pfont embedd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Continuing input from parameter input file . . .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remainde� o� th� paramete� inpu� fil� wil� no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ocessed��  Thi� occur� followin� � paramete� erro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fter repair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arameter: +&lt;parameter&gt;       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I� n� paramete� i� specifie� (ie�� n� � o� - precedin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aramete� name)�� the� th� inpu� wil� b� assume� t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eceded by the indicated &lt;parame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read error, end of file?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A� erro� ha� occurre� i� th� proces� o</w:t>
      </w:r>
      <w:r>
        <w:rPr/>
        <w:t xml:space="preserve">栠 </w:t>
      </w:r>
      <w:r>
        <w:rPr/>
        <w:t>access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nformation contained in a file on th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Chec� th� fil� t� se� tha� i� i� complet� an� no� damage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� possible�� mak� � ne� cop� o� th� fil� an� mak� su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a� th� en� o� th� fil� i� properl� marke� accordi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 standards of your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really wish to quit now ('y' or 'n')?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Pfon� ca� b� interrupte� i� yo� typ� 'Control-C'��  Af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� interruption�� thi� messag� i� displaye� t� allo� y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o reverse your dec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I� yo� indee� wan� t� sto� usin� Pfont�� pres� 'y'�  Pre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'n' to continue to use P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Pfont.             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A� erro� ha� occurre� fro� whic� Pfon� canno� recov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refore Pfont is sto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Repair the error and rerun P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digit between '0' and '&lt;number&gt;' for horizontal dra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:                            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I� respons� t� th� 'Control-D� interactiv� request�� Pf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needs to know the desired rough draf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Depres� � numbere� ke� betwee� � an� &lt;number� inclusiv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ndicate the desired rough dra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ines to be printed using keyboard.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Control-C' 'Return' when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Pfon� i� bein� use� i� it� electroni� typewrite� mod� (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il� nam� o� 'tty:� o� 'con'�  Thi� messag� indicate�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yo� shoul� typ� line� o� tex� t� b� printed�  Wheneve� y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es� th� 'Return� key�� th� lin� wil� b� printed�� 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inis� printin� an� en� Pfont�� pres� th� 'Control-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mbinatio� an� the� pres� th� 'Return� key��  Ther� m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be no other typing on the e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inting parameters, for example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FO Romn12 RomnB12 +FI File.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RETURN (possibly more than once) to start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?' for assistanc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� messag� provide� a� exampl� o� wha� yo� shoul� typ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whe� usin� Pfont�� '?� ca� b� use� frequentl� t� indica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you� choic� o�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Expecting &lt;Parameter Value&gt; - a &lt;type&gt; between &lt;number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mber&gt;                         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: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valu� fo� th� indicate� paramete� i� expected�  &lt;typ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n� 'betwee� &lt;number� an� &lt;number&gt;�� provid� addition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lue� a� t� wha� i� expected��  Th� &lt;number&gt;'� repres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� inclusiv� bound� fo� th� valy� expected�� 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aramete� i� questio� ha� � curren� o� defaul� setting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will be indicated following the words 'Current Value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ing name of parameter input file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nam� o� � fil� containin� Pfon� parameter� w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expected and was not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Tr� typin� � differen� name�� o� � simila� nam� tha� al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ncludes a specific disk drive (eg. A: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'looping' without Files, can't continue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Yo� hav� use� th� specia� fil� nam� 'loop:�� t� indica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repeate� printin� o� files�� bu� hav� no� indicate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iles to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Us� Pfon� again�� thi� tim� makin� sur� t� indicat� � f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o be printed before using 'loop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&lt;file name&gt; can't be opened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&lt;fil� name� i� no� availabl� fo� use��  Fanc� Fon� w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unable to find and use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Chec� tha� yo� hav� type� th� nam� correctly� als� b� su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� prefi� th� fil� nam� wit� � dis� driv� nam� i� no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 currently logged disk.  For example, A:name or B: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&lt;name&gt; not found     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indicate� &lt;name� coul� no� b� locate� o� th� logg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Tr� enterin� � differen� name�� o� simila� nam� prefix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wit� � dis� driv� specificatio� (eg�� B:name)��  I� 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uccess�� sto� usin� th� Fanc� Fon� progra� an� mak� su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� exac� &lt;name� yp� ar� usin� i� o� th� currentl� logg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file &lt;file name&gt; not available - can't continue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indicate� fon� &lt;fil� name� coul� no� b� locate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your disk and therefore Pfont can not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Yo� hav� change� diskette� afte� indicatin</w:t>
      </w:r>
      <w:r>
        <w:rPr/>
        <w:t xml:space="preserve">砠 </w:t>
      </w:r>
      <w:r>
        <w:rPr/>
        <w:t>Pf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arameter� an� remove� th� diskett� containin� th� &lt;f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name&gt;�� Reru� Pfon� an� d� no� switc� diskettes�� 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necessary�� cop� font� and/o� file� s� yo� won'� nee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wap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file &lt;name&gt; not found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fon� fil� &lt;name�� coul� no� b� locate� o� yo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mputer's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Chec� an� retyp� th� name� makin� sur� t� us� � dis� driv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nam� prefi� i� th� fon� fil� i� no� o� th� current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logged disk (eg. A:name or B: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Mark &lt;number&gt; not set - command ignored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horizonta� mar� numbe� &lt;number� ha� no� bee� se� b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\m command and thus cannot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Be sure to use \m&lt;number&gt; before using \hm&lt;number&gt;.</w:t>
        <w:t>�Horizontal draft mode &lt;number&gt; set    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</w:t>
      </w:r>
      <w:r>
        <w:rPr/>
        <w:t xml:space="preserve">堠 </w:t>
      </w:r>
      <w:r>
        <w:rPr/>
        <w:t>horizonta� draf� mod� numbe� &lt;number�� ha� b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uccessfull� se� i� respons</w:t>
      </w:r>
      <w:r>
        <w:rPr/>
        <w:t xml:space="preserve">堠 </w:t>
      </w:r>
      <w:r>
        <w:rPr/>
        <w:t>t th</w:t>
      </w:r>
      <w:r>
        <w:rPr/>
        <w:t xml:space="preserve">堠 </w:t>
      </w:r>
      <w:r>
        <w:rPr/>
        <w:t>'Control-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ntercativ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per numeric argument for &lt;command&gt; - coomand ignored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valu� followin� th� indicate� &lt;command�� doe� 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nfor� t� th� expecte� valu� (fo� example� no� � number)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 entire command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put line too long.       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Pfon� ha� recieve� to� man� character� o� on� inpu� line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ubsequent characters will b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Start a new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or adjust paper - then type any character to print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                      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Pfon� ha� pause� an� i� waitin� fo� you� approva� befo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 next page is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Pres� an� ke� o� th� keyboar� an� th� nex� pag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rinter type in the file fancfont.pro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Yo� hav� entere� � printe� typ� i� th� fil� FancFont.p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at is not recognised by your version of Fancy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Inspec� th� fil� FancFont.pro� chec� tha� th� printe� typ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� properl� specified��  I� troubl� persiste�� cop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ancFont.pr� fil� fro� you� distributio� diskette��  Y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migh� als� tr� � synony� o� mor� generi� nam� fo� yo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y density request: &lt;number&gt;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fon� yo� ar� usin� doe� no� confor� t� th� forma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ile file expected by your version of Fancy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Recop� th� fon� fil� fro� you� maste� diskette�� i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like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� lengt� (&lt;lin� length&gt;� exceed� maximu� lengt� (&lt;ma� length&gt;)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mber� characters.                                            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curren� lin� (displaye� precede� b� '***�� follow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i� message� doe� no� fi� o� th� prin� line��  Th� leng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o� th� lin� (&lt;lin� length&gt;� i� longe� tha� th� maxim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&lt;max length&gt;.  The line is &lt;number&gt; character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Us� wor� wra� (\w� an� Pfon� wil� automaticall� mov� wor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betwee� line� t� avoi� thi� problem��  Alternat� soluti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r� t� reduc� th� numbe� o� character� t� b� printe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 line or to increase the line width (+L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&lt;font name&gt; as font number &lt;number&gt; . . 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                     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&lt;font name&gt; as font number &lt;number&gt; . . .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Pfon� i� preparin� fo� printin� b� readin� th� charac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efinition� fro� th� fil� int� memory��  Printin� i� mu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aste� i� th� fon� fit� i� memory��  I� th� fon� doe� 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it�� th� messag� '..�� o� disk� i� dispaye� t� indica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a� th� characte� definition� mus� b� use� directl� fr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� disk��  Th� &lt;fon� name� i� successfull� loade� ei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� memor� o� o� dis� a� fon� numbe� &lt;number� fo� us� w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 embedded \f command.</w:t>
        <w:t>�Make sure printer is 'On Line'                                       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Pfon� i� read� t� star� printing�� bu� yo� mus� hav� yo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e� properl� connecte� t� you� computer�� hav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e� plugge� in�� turne� o� an� hav� th� appropria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button or switch on your printer 'on 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F fonts - command ignored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Yo� ca� no� us� th� \f� comman� sinc� th� '+FO� parame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ha� no� bee� use� t� indicat� th� correspondenc� betw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ancy Font font numbers and font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Specify the '+FO' parameter and rerun P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ore room in list (maximum &lt;number&gt;), &lt;text&gt; not used.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o� man� item� hav� bee� place� i� � lis� o� value� fo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fon� parameter�  Th� messag� indicate� th� maximu� numb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o� item� i� th� lis� an� th� ite� tha� woul� no� fit� 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ndicated item will b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Us� fewe� items�� fo� example�� fewe� font� o� fil� names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� som� case� yo� mus� us� Pfon� multipl� times� i� oth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yo� mus� combin� multipl� file� int� on� fil� t� continu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� Pfon� lis� limit� ar� reasonabl� large�� thu�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message may result from a usag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unit specified for &lt;command&gt; command - assuming '&lt;unit&gt;'.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indicate� &lt;command� shoul� b� followe� b� � valu�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nclude� � unit��  Th� comman� wa� no� followe� b� suc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unit�� s� th� indicate� &lt;unit� wa� assume� an� process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ntinues using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unit specified, assuming &lt;unit&gt;.                                  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� uni� ('i'�� 'c'� 'd'� 'u'� wa� expecte� fo� � horizont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o� � vertica� measure��  Th� uni� wa� no� found�� howev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 indicated un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room for the font set arrays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amoun� o� availabl� memor� o� you� compute� syst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no� adequat� t� hol� th� amoun� o� informatio� necess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� us� al� o� th� font� yo� hav� requested�� eve� i� 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reside on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Reduc� th� numbe� o� font� fo� th� documen� an� retry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om� spac� i� take� u� b� Substitutio� strings� heade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oote� line� an� fil� name� (+SU� +HL� +FL� +FI)� i� the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r� cu� dow� t� � minimu� yo� ma� b� abl� t� us� mo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e or more lines printed with extra interline spacing.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er� i� extr� whit� spac� betwee� a� leas� tw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lines in your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Thi� i� a� informationa� messag� an� yo� nee� no� corre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� situatio� i� mos� cases��  Th� extr� spac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resul� o� th� definitio� o� th� font� use� o� th� p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lines��  Yo� mus� us� th� 'a� comman� i� Efon� t� proper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e� th� 'blan� points� fo� � font��  Th� blan� poin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ndicat� th� extra�� unuse� whit� spac� i� � fon� an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ake� int� accoun� whe� calculatin� interlin� spacin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dditionally�� font� tha� hav� � ver� tal� o� ver� d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haracte� mus� leav� roo� fo� tha� character��  Thu� ext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whit� spac� wil� b� lef� fo� al� character� o� suc� font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gain�� th� 'a� comman� o� Efon� wil� indicat� th� talles� ����������������������an� deepes� character� o� � font��  Thi� messag� wil� al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b� displaye� i� yo� attemp� excessiv� negativ� vertic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motio�  wit� eithe� \� o� \� whe� usin� -R� (se� \l�� \p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nd RV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left to delete.                                              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er� ar� n� parameter� a� ye� unprocesse� durin� Pf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error recovery, thus you can not delete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is too long        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integer in the profile, FANCFONT.PRO just befor: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fil� FancFont.pr� contain� eithe� a unexpec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number, or a number that is too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Inspec� th� fil� FancFont.pro�� loo� fo� th� tex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il� displaye� i� th� abov� messag� an� determin� i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reasonabl� numbe� ha� bee� specified�  I� not� correc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number��  Otherwise� mak� � cop� o� FancFont.pr� fro� yo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istribution diskette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&lt;page number&gt;, &lt;number&gt; Lines    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Pag� &lt;pag� number� ha� bee� printed� i� containe� &lt;Numb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lin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ngth (&lt;Vertical Measure&gt;) is shorter than Top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(&lt;Vertical Measure&gt;). Page Length set to &lt;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&gt;.            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pag� lengt� specifie� wit� th� '+PL�� paramet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horte� tha� th� su� o� th� length� o� th� '+TM� an� '+BM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arameter� an� thu� Pfon� ca� d� n� printing��  Therefor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font has set the page length to the indicat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Input File&gt;                 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nam� o� � fil� containin� Pfon� parameter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exp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Ente� th� nam� o� � file�� followe� b� � pres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RETURΠ key��  Mak� sur� t� prefi� th� nam� wit� � di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riv� specificatio� (eg�� A:name� i� th� name� fil� i� 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o� th� currentl� logge�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 last tab on line, tab ignored.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� ta� comman� (\� o� 'Control-I'� ha� bee� encounter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whil� formattin� tha� ha� n� correspondin� ta� sto� se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a� is� ther� i� n� ta� sto� t� th� righ� o� th� posi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n the print line at which the tab was encou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Modif� ta� stop� wit� th� '+TB� parameter�� remov� th� t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ro� th� text�� o� us� \� o� \� t� achiev� th� desir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horizontal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nswer 'y' or 'n': 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Yo� hav� presse� � ke� othe� tha� 'y� o� 'n� i� respon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o a question requiring a yes or no 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Pres 'y' to answer yes, 'n' to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ith Fonts, version x.x         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4 SoftCra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Introductor� message��  Th� numbe� identifie� thi� vers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o� th� progra� an� help� yo� t� determin� whethe� yo� hav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 most recent version.</w:t>
      </w:r>
    </w:p>
    <w:p>
      <w:pPr>
        <w:pStyle w:val="PreformattedText"/>
        <w:bidi w:val="0"/>
        <w:jc w:val="left"/>
        <w:rPr/>
      </w:pPr>
      <w:r>
        <w:rPr/>
        <w:t>�Printing &lt;file name&gt; ...              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indicate� &lt;fil� name� i� currentl� bein� formatte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ed��  Th� &lt;fil� name� ma� b� 'tty:� o� 'con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pecial electronic typewriter mode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erminated after page &lt;page number&gt;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Pfon� i� endin� afte� th� indicate� &lt;pag� number&gt;�� 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occurs when the '+LP'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will pause after current page.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I� respons� t� th� 'Control-E� interactiv� request�� Pf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will pause after printing the end of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ile backspace string too long                                       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fil� FancFont.pr� allow� yo� t� customis� ho� yo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mpute� syste� respond� t� � backspac� character�� 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messag</w:t>
      </w:r>
      <w:r>
        <w:rPr/>
        <w:t xml:space="preserve">堠� </w:t>
      </w:r>
      <w:r>
        <w:rPr/>
        <w:t>indicate� tha� th</w:t>
      </w:r>
      <w:r>
        <w:rPr/>
        <w:t xml:space="preserve">堠 </w:t>
      </w:r>
      <w:r>
        <w:rPr/>
        <w:t>indicate</w:t>
      </w:r>
      <w:r>
        <w:rPr/>
        <w:t xml:space="preserve">䠠� </w:t>
      </w:r>
      <w:r>
        <w:rPr/>
        <w:t>backsp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pecification exceeds the maximum 6 character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:��������Modif� th� fil� FancFont.pr� t� contai� </w:t>
      </w:r>
      <w:r>
        <w:rPr/>
        <w:t xml:space="preserve">ᠠ </w:t>
      </w:r>
      <w:r>
        <w:rPr/>
        <w:t>shor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backspac� strin� specificatio� an� retry�  I� thi� probl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ersists�� cop� th� origina� FancFont.pr� fil� fro� yo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l argument value                                                   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� rea� numbe� i� expected��  Tha� is�� � numbe� tha� m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have a fractional part (eg. 1.45, 2, .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ining input: &lt;parameters&gt;         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us rest of parameter input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input or press 'RETURN'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D to delete next input word, Control-B to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X to ignore all remaining input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A� erro� i� specifyin� Pfon� parameter� ha� occurred� 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&lt;parameters� hav� no� ye� bee� processed�  Th� res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aramete� inpu� fil� (i� any� als� ha� no� ye� b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ocessed���  Yo� hav� severa� option� t� repa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aramete� erro� an� continu� t� proces� al� th� remain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Typ� ne� inpu� t� replac� th� erroneou� inpu� o� 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ntrol-D�� Control-� o� Control-� t� repair� ignore� et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� remainin� input��  � 'return� wil� continu� process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 remain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(&lt;number&gt;) of &lt;command&gt; command not between &lt;number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umber&gt; - command ignored.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valu� resultin� fro� th� indicate� &lt;command�� i� 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withi� th� allowabl� limits��  Th� resultin� valu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ndicate� b� th� firs� &lt;number� an� th� secon� an� thi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&lt;number&gt;� represen� th� limit��  Th� entir� comman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gnored�  Th� resultin� &lt;number� ma� b� differen� fr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valu� indicate� i� th� &lt;command� du� t� uni� conversio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 relat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lignment command within a Right Alignment comman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           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� righ� alignmen� comman� appear� withi� � righ� alignm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mmand��  Thi� combinatio� canno� b� processe� b� Pf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n� henc� th� secon� righ� alignmen� comman� i� ignor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nd not printed.</w:t>
        <w:t>�     Action:��������Remov� th� secon� righ� alignmen� comman� o� en� th� fir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right alignment command with a \h or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Margin (&lt;Horizontal Measure&gt;) larger than maximum (&lt;size&gt;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o maximum.                                               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su� o� th� lin� widt� an� th� lef� margi� exceed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maximu� printin� widt� (&lt;size&gt;� fo� you� printer�� 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lin� widt� ha� bee� change� t� fi� th� &lt;size�� o� yo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I� yo� hav� � wid� printer�� modif� you� profil� t� 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ndicate���  Fo� Epso printers��� modif� th</w:t>
      </w:r>
      <w:r>
        <w:rPr/>
        <w:t xml:space="preserve">堠 </w:t>
      </w:r>
      <w:r>
        <w:rPr/>
        <w:t>f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'FancFont.pro� s� th� 'printer.type� i� XX10� rathe�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XX80 (where XX is FX, RX, or M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gh draft mode error    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A� erro� ha� bee� encountere� whe� readin� informa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rom a fo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I� i� likel� tha� yo� ar� usin� � damage� fon� file�  Mak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 new copy of the font file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 error                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A� erro� ha� bee� encountere� i� th� proces� o� access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 character from a font that is stored on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I� i� likel� tha� yo� ar� usin� � damage� fon� file�  Mak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 new copy of the font file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pin� t� nex� file.                                           Information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I� respons� t� � 'Control-F�� interactiv� request�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remainde� o� th� curren� fil� wil� b� ignore</w:t>
      </w:r>
      <w:r>
        <w:rPr/>
        <w:t xml:space="preserve">䠠 </w:t>
      </w:r>
      <w:r>
        <w:rPr/>
        <w:t>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ubsequen� inpu� tex� wil� b� rea� fro� th� nex� fil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 xml:space="preserve">the '+FI' file list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kipping to page &lt;page number&gt;.       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I� respons� t� � 'Control-P�� interactiv� request�� 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age� unti� th� pag� numbere� &lt;pag� number�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 xml:space="preserve">skipped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argument value                      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A string of characters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number &lt;digit&gt; not defined - command ignored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substitutio� strin� (\s� numbere� &lt;digit� ha� no� b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efine� wit� � +S� paramete� an� thu� canno� b� used� 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\s command has been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UsePfon� again�� thi� tim� makin� sur� t� us� +Sՠ a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aramete� t� defin� al� th� \� substitutio� string� u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ncy Font System - loading Pfont . . .                      I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You� syste� ma� tak� som� tim� loadin� th� Pfon� prin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ogram��  Thi� messag� indicate� tha� Pfon� i� be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loaded�� an� tha� yo� mus� wai� unti� i� i� read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Unexpected end-of-file    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Fanc� Fon� ha� prematurel� encountere� th� en� o� � f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t is trying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Chec� tha� al� fon� an� othe� file� hav� bee� proper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pied��  Attemp� t� determin� th� fil� causin� th� erro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make a new copy of the file if possible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FF Font - font 0 selected.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I� switchin� fro� nativ� font� (\fn� t� Fanc� Fon� fon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(\ff)�� th� curren� fon� numbe� wa� se� t� � numbe� 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vailabl� fo� Fanc� Fon� fonts��  I� orde� fo� printi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ntinue� Pfon� i� choosin� t� us� Fon� � unti� instruc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o do otherwise with a subsequent \f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Switc� font� BEFOR� switchin� fro� nativ� fon� printi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ancy Fon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font (&lt;font number&gt;) - font not changed.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&lt;fo� number�� fon� ha� no� bee� specifie� wi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'+FO� paramete� an� henc� canno� b� used��  Pfon� wil� 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make the requested font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Specify the '+FO' parameter and rerun P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string substitution command '&lt;character&gt;' -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                                  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I� � tex� fil� bein� processe� b� Pfont�� ther� i� �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ubstitutio� comman� tha� i� no� recognised��  Example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vali� command� ar� \sf� \s#�  Th� &lt;character� followin�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� th� fil� i� no� recognise� an� th� entir� \� comman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Mark &lt;number&gt; not set - command ignored.                      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vertica� mar� numbe� &lt;number� ha� no� bee� se� b� �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mmand and thus cannot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Be sure to use \n&lt;number&gt; before using \hm&lt;numb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� - Botto� Margi� (&lt;Verica� Measure&gt;� les� tha� Foote� Margi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Vertica� Measure&gt;).                                           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botto� margi� ('+BM� parameter� i� no� larg� enoug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ntai� th� foote� margi� ('+FM� parameter)��  Result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ing will be unpredi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Increas� th� siz� o� th� botto� margi� o� decreas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ize of the footer margin and rerun P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- No fonts specified, choosing native printer fonts.         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'+FO�� paramete� ha� no� bee� used�� therefor� 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in� wil� b� wit� th� font� nativ� t� you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rather than the high quality Fancy Fo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- Right Margin (LW + LM) too large to allow for sl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;                                                      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reduction by approx. %d do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righ� margi� (su� o� lin� widt� an� lef� margin�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o� larg� t� allo� slante� character� t� fi� o� th� lin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inc� Pfon� allow� character� t� hav� negativ� margin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om� character� (suc� a� � Roma� 'f� an� mos� scrip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tali� characters� exten� slightl� pas� th� righ� marg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i� messag� indicate� tha� ther� ma� no� b� enoug� ro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or such characters to extend into the right margin.</w:t>
      </w:r>
    </w:p>
    <w:p>
      <w:pPr>
        <w:pStyle w:val="PreformattedText"/>
        <w:bidi w:val="0"/>
        <w:jc w:val="left"/>
        <w:rPr/>
      </w:pPr>
      <w:r>
        <w:rPr/>
        <w:t>�     Action:��������A� recommende� i� th� message�� reduc� eithe� th� 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widt� o� th� lef� margi�  b� th� indicate� numbe� o� do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o allow room for character over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- Top Margin (&lt;Vertical Measure&gt;) less than Header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Vertical Measure&gt;).                                           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h� to� margi� ('+TM� parameter� i� no� larg� enoug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ntai� th� heade� margi� ('+HM� parameter)��  Result� o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in� wil� b� unpredic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Increas� th� siz� o� th� to� margi� o� decreas� th� siz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of the header margin and rerun P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- no printing or display, 0 copies requested.                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Yo� hav� indicate� '+N� 0� o� '-NC� a� � Pfon� paramet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i� result� i� n� printin� o� processin� an� i� mo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likely a mis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Run Pfont again without the 'NC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Native/Fancy font selection not at beginning of lin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error likely.                                        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� selectio� o� \f� fo� Fanc� Fon� font� o� \f� fo� nativ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e� font� shoul� occu� a� th� beginnin� o� � p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line��  I� not� formattin� problem� ar� likel� sinc� Pf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wil� assum� tha� al� printin� i� t� b� don� i� th� la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ype of font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Use a \b immediately preceding the \ff or \f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is font is not comptatible with this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                                  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Th� fon� i� fo� � differen� versio� o� th� progra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wil� no� wor� properl� wit� th� versio� o� th� progra� y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Us� � differen� versio� o� th� progra� o� � differ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ont��  I� som� cases� differen� fon� version� ma� b� u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o achieve unusu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plit, too long for print line.                                  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Whe� usin� wor� wra� (|w)�� � wor� i� s� lon� tha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anno� fi� o� � printe� lin� withou� bein� split..�� Pf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plit� th� word�� puttin� th� firs� par� o� th� curr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 line and the remainder on the next pri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��������Avoi� usin� ver� lon� word� an� ver� shor� lin� length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lternatively�� hyphenat� th� wor� b� placin� '- �� (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hyphen followed by a space) within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formational</w:t>
      </w:r>
    </w:p>
    <w:p>
      <w:pPr>
        <w:pStyle w:val="PreformattedText"/>
        <w:bidi w:val="0"/>
        <w:jc w:val="left"/>
        <w:rPr/>
      </w:pPr>
      <w:r>
        <w:rPr/>
        <w:t>[ ... for help, ... (or ...) for file input, ... to review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trol-V� fo� genera� help��'RETURN� t� en� lis� o� star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trol-U' to erase input line.  Type 'Control-C' to ab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���A� informationa� messag� t� remin� yo� o� th� speci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haracter� use� b� Pfont�  Th� firs� characte� ca� b� u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`</w:t>
        <w:tab/>
        <w:t>�#####�###�######��###�###</w:t>
        <w:tab/>
        <w:t>##�##�######�##</w:t>
        <w:tab/>
        <w:t>#####</w:t>
        <w:tab/>
        <w:t>�#####�`�#####################</w:t>
        <w:tab/>
        <w:t>##�#�##</w:t>
        <w:tab/>
        <w:t>#####</w:t>
        <w:tab/>
        <w:t>�#####�######�###�###�###</w:t>
        <w:tab/>
        <w:t>##�##�</w:t>
        <w:tab/>
        <w:t>#####�###�`�######################</w:t>
        <w:tab/>
        <w:tab/>
        <w:t>####�########�##�###�####�##</w:t>
        <w:tab/>
        <w:t>#####</w:t>
        <w:tab/>
        <w:t>###��####�</w:t>
        <w:tab/>
        <w:t>##������A##AAAAAAAAAAAAAAAAAAA@�����@�����#є��O  # ##��#0�#�,,s�##\�X��#B x8x8x�#@#@��###0�����#�#� ���#</w:t>
        <w:tab/>
        <w:t>�O�   Not On First Page -- 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he printing of Header lines and Footer lines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NF or -NF                                  [default: -N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NF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abl� printin� o� th� Heade� Lin� (HL� an� Foote� Lin� (F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th� firs� pag� o� tex� only��  An� Heade� an� Foo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e� b� H̠ an� F� parameter� wil�  b� printe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cond and subsequent p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F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tai� th� norma� operatio� o� th� Heade� Lin� (HL� an� Foo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 (FL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� printin� o� heade� an� foote� line� o� firs� pag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printing of header and footer lines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TM and BM are not affected by 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tic� tha� turnin� thi� paramete� OΠ actuall� turn� O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eader� an� footer� o� th� firs� page�  Th� built-i� settin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FF�� thu� normall� an� header� an� footer� wil� appea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th� +N� paramete� t� prin� letters�� an� document� wit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itl� pag� wher� th� firs� pag� shoul� no� hav� � heade� (e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g� number)�� bu� wher� subsequen� page� shoul� hav�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 -- Process FormFeeds                                Process FormFeeds -- 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/Disable recognition of Control-L characters as pag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PF or -PF                                  [default: +P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PF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Control-� character� (ASCI� decima� 12� i� th� tex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reate� a� i� the� ar� \� commands��  Tha� is�� the� caus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urrent page to be ejected and a new page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F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Control-̠ character� (ASCI� decima� 12� i� th� tex� 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gnored.  They do not force a new page and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P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ntrol-L in text will force a new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L in tex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e PF parameter does NOT impact the \p embed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-PƠ i� usefu� fo� printin� assemble� listing� an� othe� tex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at may include embedded form feed characters (Control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-- Paginate                                                  Paginate -- 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hand for enabling or disabling all top and bottom margi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PG or -PG                                  [default: +P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PG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nabl� norma� functio� o� th� To� Margin(TM)�� Botto� Marg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BM)� Heade� Margi� (HM)� Heade� Lin� (HL)� Foote� Margi� (FM)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oter Line (FL) and Page Length (PL)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G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Tur� of� (disable� al� th� to� an� botto� margi� parameter� -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-TM�� -BM�� -HM�� -HL�� -FM�� -FL,-PL)��  Thi� allow� Pfo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llo� paginatio� an� margi� directive� fro� othe� wo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ocessin� software��  Norma� tex� file� wil� prin� a� 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tinuous stream of text with no top or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P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Normal pag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� wil� b� printe� continuousl� wit� n� to� o� botto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Normall� us� th� default�� +PG��  Us� -P� i� you� tex� alrea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clude� pag� breaks�� to� an� botto� margins�� header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oters or if you do not want pagination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 -- Page Length                                            Page Length -- 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length of a printed page including top and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PL &lt;Vertical Measure&gt; or -PL           [default: +PL 11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PL &lt;Vertical Measur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� th� tota� lengt� o� � pag� fro� th� to� o� th� pap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th� botto� o� th� paper��  � ne� pag� wil� b� printe� af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specifie� numbe� o� vertica� inche� ha� bee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includin� to� an� botto� margins)��  Th� pag� lengt� m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ceed the sum of the top and the bottom marg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L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erfor� n� paginatio� (sam� � s+P� 0i)��  Ther� wil� b� n�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reak� an� n� botto� margin��  Th� to� margi� o� th� firs�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l be print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Vertical Measure between 0 and 425 inche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height of a page in inches.  +PL 0i is equivalent to -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PL 4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using 4 inch p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Maximu� pag� lengt� i� 42� inches��  However�� -P̠ (+P̠ 0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es no paging and thus an infinitely long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shor� page� fo� printin� mailin� o� diskett� labels�� 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ample�� addres� label� ar� ofte� � inc� hig� (includin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mal� ga� betwee� successiv� label� o� continuou� forms)�� 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+PL 1i'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-P̠ (+P� 0i� i� usefu� i� continuou� printin� withou� an�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 -- Initial Page Number                            Initial Page Number -- 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ber to be associated with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PN &lt;Page Number&gt; or -PN                  [default: +PN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PN &lt;Page Numbe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rmally�� i� page� ar� numbered�� th� numberin� sequenc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egi� wit� pag� � (-P� o� +P� 1)��  I� yo� equir� � differ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tarting page, specify that page number by using +P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N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e the default initial page number (1).  Same as +P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Page Number between 0 and 999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� intege� whic� i� th� pag� numbe� t� b� associate� wi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rs� page��  Th� pag� numbe� mus� no� excee� � digit� an� m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e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PN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Begin numbering the first page as page number 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N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numbering the first page as page number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� pag� numbe� i� onl� printe� i� th� embedde� comman� \s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e� t� indicat� wher� th� pag� numbe� i� t� b� printe� o� e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ge��  Pag� number� ar� generall� printe� i� eithe� th� hea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� o� th� foote� line�� bu� ca� b� printe� anywher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ext��  Firs� Pag� (FP)� Las� Pag� (LP)� etc� wil� refe� 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rin� o� page� specifie� b� th� PΠ parameter��  Th�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� determine� whethe� od� o� eve� heade� and foote� lin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l be used for a giv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Th� initia� pag� numbe� paramete� i� convenien� fo� prin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fferen� section� o� � documen� usin� differen� "runs�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font��  Fo� example� i� th� firs� sectio� cover� page� � t� 1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� specif� +PΠ 1� whe� printin� th� nex� section�� 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r� mus� b� integers�� howeve� � compoun� pag� numbe� su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s P-89 can be printe by a string such as P-\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achiev� numbere� page� (i� thi� cas� th� numbe� centre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bottom of the page), u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FL "\c\s#"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FL "\cPage \s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o print the word 'Page' followed by the act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 -- Page Pause                                             Page Pause -- 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automatic and manual loading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PP or -PP                                  [default: -P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P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Manua� pape� feed��  Printin� wil� sto� a� th� en� o� eac�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th� printe� wil� 'beep� t� indicat� en� o� page��  Whe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key on the keyboard is depressed, printing will resu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P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rmal��� continuou� for� pape� feed���  Th� printe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tinuousl� fee� pape� an� prin� eac� pag� unti� th� e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will pause after each printe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, continuous form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+PР disable� th� printer'� 'pape� out�� detectio� circuitry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Epso� M</w:t>
      </w:r>
      <w:r>
        <w:rPr>
          <w:rtl w:val="true"/>
        </w:rPr>
        <w:t>ؠ</w:t>
      </w:r>
      <w:r>
        <w:rPr/>
        <w:t xml:space="preserve"> </w:t>
      </w:r>
      <w:r>
        <w:rPr/>
        <w:t>serie� printer� don'� allo� thi� i� thei� graphi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de�� s� i� yo� wis� t� suppl� pape� manuall� the� yo� m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nuall� disabl� th� 'pape� out� detection��  Thi� i� don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ithe� settin� th� interna� printe� switc� whic� disabl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pape� out� detectio� o� b� placin� � piec� o� pape� ove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paper out' detector on the left side of the printer pl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printe� ma� b� turne� of� t� allo� yo� t� mor� eas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ng� pape� followin� � pag� pause�  Mak� sur� t� tur� i� b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Yo� shoul� probabl� us� -T� an� +B� 2� whe� usin� +PР beca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i� difficul� t� positio� singl� sheet� o� pape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er to properly print at the top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Control-� interactiv� comman� (se� sectio� P.4� ca� b� u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o turn this parameter off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:����Us� thi� paramete� whe� feedin� on� shee� o� pape� a� � time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� example�� whe� printin� o� bon� paper�� letterhead�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eprin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D -- Rough Draft                                            Rough Draft -- 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quality and speed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RD &lt;Integer between 0 and 6&gt; or -RD        [default: -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RD &lt;Integer between 0 and 6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&lt;integer between 0 and 2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lec� � roug� draf� printin� mod� (betwee� � an� �� fo� 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ersion, 0 and 2 for MX vers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� no� us� an� roug� draf� mode�� us� th� normal�� hig� qual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ing (same as +RD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Integer between 0 and 6&gt;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</w:t>
      </w:r>
      <w:r>
        <w:rPr/>
        <w:t>Norma� printin� (240dp� horizontal��� 216dp</w:t>
      </w:r>
      <w:r>
        <w:rPr/>
        <w:t xml:space="preserve">頠 </w:t>
      </w:r>
      <w:r>
        <w:rPr/>
        <w:t>vertical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even/od� passes, same as -RD)</w:t>
      </w:r>
    </w:p>
    <w:p>
      <w:pPr>
        <w:pStyle w:val="PreformattedText"/>
        <w:bidi w:val="0"/>
        <w:jc w:val="left"/>
        <w:rPr/>
      </w:pPr>
      <w:r>
        <w:rPr/>
        <w:t xml:space="preserve">               ��  </w:t>
      </w:r>
      <w:r>
        <w:rPr/>
        <w:t>Norma� printin� (240dp� horizontal��� 216dp�  vertical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ecutive dots may not be prin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MX printing (120dpi horizontal, 216dpi vertical)</w:t>
      </w:r>
    </w:p>
    <w:p>
      <w:pPr>
        <w:pStyle w:val="PreformattedText"/>
        <w:bidi w:val="0"/>
        <w:jc w:val="left"/>
        <w:rPr/>
      </w:pPr>
      <w:r>
        <w:rPr/>
        <w:t xml:space="preserve">               ��  </w:t>
      </w:r>
      <w:r>
        <w:rPr/>
        <w:t>Roug� (120dp� horizontal�� 21� vertical��  consecutiv� dot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be prin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Rough (120dpi horizontal, 72dpi vertical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Roug� (120dp� horizontal�� 72dp� vertical� consecutiv� dot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be prin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Sandpaper (60dpi horizontal, 72dpi 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&lt;integer between 0 and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� M� printers�� (substitut� 144dp� vertica� fo� 216dp� an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dpi horizontal for 120dpi for Gemini, C.Itoh printers)</w:t>
      </w:r>
    </w:p>
    <w:p>
      <w:pPr>
        <w:pStyle w:val="PreformattedText"/>
        <w:bidi w:val="0"/>
        <w:jc w:val="left"/>
        <w:rPr/>
      </w:pPr>
      <w:r>
        <w:rPr/>
        <w:t xml:space="preserve">               ��  </w:t>
      </w:r>
      <w:r>
        <w:rPr/>
        <w:t>Norma� printin�  (120dp� horizontal�� 216dp� vertical� sam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-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Draft printing (120dpi horizontal, 72dpi vertic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Sandpaper printing (60dpi horizontal, 72dpi 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RD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all printing to be at rough draft level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st quality, final quality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Mor� font� fi� int� memor� durin� roug� draf� printin� (w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ertica� resolutio� i� reduced)�� furthe� increasi� prin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th� highe� numbere� roug� draf� mode� fo� fastes� prin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orde� t� previe� document� fo� pagination� pag� layout� et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� you� fina� copy�� usin� th� to� quality��  Fo� som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pplocations�� roug� draf� mode� wil� suffuce��  (Se� Scr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play (SD) for other drafting possi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� th� \� embedde� comman� an� sectio� P.� fo� changin�rou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raft modes for portions of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V -- Reverse Vertical Enable                    Reverse Vertical Enable -- 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/Disable reverse paper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RV or -RV                    [default: -RV (except FX80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�����+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</w:t>
      </w:r>
      <w:r>
        <w:rPr/>
        <w:t xml:space="preserve">堠 </w:t>
      </w:r>
      <w:r>
        <w:rPr/>
        <w:t>t� Pfon� tha� vertica� motio� command� caus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ackward� motio� shoul� b� allowed��  Thi� wil� onl� wor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er� tha� allo� suc� motion� i� enable� fo� othe� printer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rror� wil� occu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V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o not allow reverse paper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RV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font will attempt to process commands such as \v.5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V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mmand� suc� a� \v-1.25� wil� b� ignore� an� a� err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i� featur� ca� v� enable� o� disable� regardles� o� th� typ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printe� bein� used��  However�� i� shoul� NEVE� b� enabl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nles� yo� ar� usin� � printe� tha� allow� backwar� pap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tio� (suc� a� Epso� FX80)��  Th� defaul� settin� of�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� depend� o� th� printe� typ� specifie� i� th� Fan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� profil� (se� appendi� 5)��  I� a� FX8� printe� ha� b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ed�� the� +R� i� th� initia� (default� setting� i� o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ases�� -R</w:t>
      </w:r>
      <w:r>
        <w:rPr/>
        <w:t xml:space="preserve">֠ </w:t>
      </w:r>
      <w:r>
        <w:rPr/>
        <w:t>i� th� defaul� setting��  Thi� capabilit� allow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ac� interlin� spacin� regardles� o� font� an� ca� b� us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junctio� wit� vertica� markin� an� positionin� command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oduce more complicat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� Epso� FX8�� printe� wit� auxiliar� tracto� fee� CAN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erform backward paper motion (apparently the paper will j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� thi� featur� t� eliminat� th� interlin� spacin� limitati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cussed in section E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us� o� +R� o� � printe� tha� doe� no� suppor� revers� pap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tio� i� likel� t� resul� i� sever� printin� an� format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If distortion occurs due to reverse paper motion, then use -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in� � combinatio� o� \� t� mar� vertica� positio� an� \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v</w:t>
      </w:r>
      <w:r>
        <w:rPr/>
        <w:t xml:space="preserve">堠 </w:t>
      </w:r>
      <w:r>
        <w:rPr/>
        <w:t>th� prin� hea� vertically��� yo� ca� produc</w:t>
      </w:r>
      <w:r>
        <w:rPr/>
        <w:t xml:space="preserve">堠 </w:t>
      </w:r>
      <w:r>
        <w:rPr/>
        <w:t>mo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plicated equations and, with difficulty, multip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D -- Screen Display                                      Screen Display -- 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ew, on the terminal, the tex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SD or -SD                                  [default: -S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SD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Displa� outpu� o� th� user'� termina� i� � manne� simila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at in which it would be printed.  Do not actually pr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rmal printing - do not preview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S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eview document on terminal, no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printing, no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Whenusin� +SD�� outpu� i� pdsplaye� a� th� user'� termin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athe� tha� bein� printed��  Th� outpu� i� displaye� wi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rgument� fo� embedde� command� visible��  Fo� example�� i� \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ppear� i� th� tex� file�� th� � wil� appea� i� th� prices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ext during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+S� i� indicated�� n� font� wil� b� loade� int� memor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rde� t� increas� th� spee� o� previewin� (th� informa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rmally loaded into memory is not used in thi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Scree� Displa� paramete� wil� previe� lin� widt� problem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pag� breaks�� bu� doe� no� displa� o� you� consol� a� ex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ie� o� printe� outpu� (ie��� n� visual� fon� change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oportional spac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+SĠ cause� displa� outpu� pagin� (th� --more-- message�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mai� i� effect��  Pagin� i� normall� turne� of� du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  +SĠ i� � quic� wa�  t� determin� whethe� an� comma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rmattin� erro� hav� bee� mad� an� t� previe� � document�  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Firs� Pag� (FP� paramete� fo� a� eve� quicke� t� chec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 -- Interline Space                                    Interline Space --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he white space betw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SP &lt;Vertical Measure&gt; or -SP         [default: +SP .045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SP &lt;Vertical Measur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� th� amoun� o� whit� spac� t� appea� betwee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s��  Th� distanc� bein� measure� i� fro� th� botto� o� 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 to the top of the n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P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� tha� n� whit� spac� i� t� appea� betwee� printe� lin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same as +SP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Vertical Measure between 0 and 425 inche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amoun� o� whit� spac� t� appea� betwee� printe� line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easure� i� inches��  � valu� o� � (o� -SP� wil� caus� line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printe� a� clos� t� eac� othe� a� possibl� (se� sectio� E.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SP .5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.5 inches of white space between printed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no white space between prin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� \� embedde� comman� allow� changin� o� th� inter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acin� fro� withi� th� tex� file�  \� use� th� valu� o� +S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t� initia� value��  +S� ca� no� hav� � negativ� value� howev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l may be used with a nega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actua� whit� spac� i� measure� i� vertica� printe� do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1/72n� inc� fo� Epso� MX�� RX�� F� printers)��  Th� specifi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ches are converted to dots by ignoring fractional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ependin� upo� th� height� an� depth� o� font� o� � successiv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� lines�� mor� whit� spac� tha� requeste� ma� appear��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essag� wil� b� displaye� a� th� en� o� al� printi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� thi� ha� occurred��  Se� sectio� E.� fo� � descrip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interlin� spacin� an� +R</w:t>
      </w:r>
      <w:r>
        <w:rPr/>
        <w:t xml:space="preserve">֠ </w:t>
      </w:r>
      <w:r>
        <w:rPr/>
        <w:t>fo� fine� interlin� spac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th� \� comman� t� modif� interlin� spacin� withi� you� tex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b� printe� o� us� th� \v� comman� t� overrid� spacin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vidu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U -- User Defined Units                              User Defined Units -- 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'u' unit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UU &lt;list of 1 or 2 Real Numbers&gt;           [default: -U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UU &lt;list of 1 or 2 Real Number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� th� horizonta� an� vertica� printe� dot� fo� th� '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nit of meas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UU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� no� defin� th� 'u� uni� o� measure��  i� thi� cas� 'u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t be processed as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list of 1 or 2 Real Numbers between 0 and 999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on� number�� the� th� 'u� uni� i� define� t� b� thi� numb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printe� dot� bot� vertica� an� horizontal��  I� tw� number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firs� i� th� definitio� o� th� 'u� uni� fo� horizont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easure� (numbe� o� horizonta� dot� pe� unit)�  CP/� users� y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US� us� integer� i� plac� o� rea� number� wit� thi� parame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- thus the 'u' unit may be only approx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UU 4.724 2.8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i� define� 'u� t� b� millimetre� fo� th� MX8�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(4.72� horizonta� dot� pe� uni� i� approximatel� equa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12� dot� pe� inch)�  I� thi� case� \h+3� woul� advanc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 head 3 millimet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UU 120 7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efine� inche� fo� th� M� versio� o� Fanc� Fon� (tha� i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'u' is now identical to 'i'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UU 12 7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efine� 'u� a� pic� character� fo� horizonta� measure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nches for vertical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M� printer� hav� � positionin� resolutio� o� 120dp� horizont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72dp� vertica� (smalles� uni� o� Pfon� measurement�� althou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ctua� prin� resolutio� i� 216dpi)��  FX�� R� printer� hav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sitioning resolution of 240dpi horizontal and 72dpi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thi� featur� o� Pfon� t� defin� you� ow� unit� o� measu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ase� o� th� resolutio� o� th� versio� o� Fanc� Fonrovide� fo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backspace string is length 4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gh draft mod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� probabl� indicate� � ba� fon� file��   Se� th� 'Dis� rea� error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essag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aracters may be clippe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ee the 'Not enough memory to print to that scale factor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no default here.  Enter a number between &lt;integer&gt; and &lt;integer&gt;&gt;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� previou� promp�  fo� � numbe� doe� no� allo� fo� carriag� retur� (o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enter� alon� a� � response��  Tha� is� ther� i� n� defaul� valu� fo� th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prompt.  You must type in a number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file is too large. The size is more than &lt;integer&gt; Kbyte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Fon� file� currentl� hav� � maximu� siz� o� 64� byte� an� yo� trie� t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GENERAT� � fon� large� tha� that�  Y� mus� eithe� reduc� th� scal� facto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n� GENERATŠ agai� o� remov� som� o� th� character� fro� th� mappi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pecification��  On� optio� i� t� cu� � fon� int� tw� part� b� placi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uppercas� letter� i� on� fon� an� lowercas� letter� an� punctuatio� i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noth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 is not a valid mapping file. It looks ..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� LOA� comman� i� sometime� mistakenl� use� t� loa� fon� file� instea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of mapping files into Cfont.  See the description of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row=&lt;integer&gt;, bot row=&lt;integer&gt;, top blank=&lt;integer&gt;, bot blank=&lt;integ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ectionE.2 for the meanings of these numbers for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end-of-fil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er� i� somethin� wron� nea� th� en� o� th� fil� 'FancFont.pro'�  I� yo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hav� recentl� modifie� thi� fil� chec� i� agains� th� origina� an� mak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sur� al� integer� loo� righ� (eg�� mak� sur� yo� don'� hav� 'oh�� fo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'zero'�� an� mak� sur� th� comma� an� space� ar� stil� presen� i� th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file.</w:t>
        <w:t>�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