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Part P -- Printing with Fonts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.4  COMMANDS WH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command� ar� onl� availabl� whe� printin� i� i� progress��  I� tak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� whil� t� ge� use� t� thes� sinc� ther� i� no� immediat� respons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es� command� i� entered��  Typ� an� o� thes� command� ONCŠ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Ӡ STARTED�� howeve� th� comman� WIL� NO� B� ACTE� UPO� UNTI� TH� STARԠ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O� � NE� PRIN� LINE�  Furthermore� th� prin� lin� mus� b� i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� o� text� ie� no� th� heade� o� foote� line�  Thes� command� requir� 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ience but nevertheless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C' ���Sto� al� printin� an� exi� Pfont��  Us� thi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mmediatel� qui� printing���  Control-à ca� b</w:t>
      </w:r>
      <w:r>
        <w:rPr/>
        <w:t xml:space="preserve">堠 </w:t>
      </w:r>
      <w:r>
        <w:rPr/>
        <w:t>use</w:t>
      </w:r>
      <w:r>
        <w:rPr/>
        <w:t xml:space="preserve">䠠 </w:t>
      </w:r>
      <w:r>
        <w:rPr/>
        <w:t>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emporaril� sto� printin� t� allo� pape� t� b� repositione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ak� sur� t� answe� 'n� whe� aske� i� yo� reall� wan� t� 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ess one additional key to continu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P'����Sto� printin� curren� pag� an� ski� t� th� nex� page�  U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man� t� advanc� t� th� nex� pag� whe� th� curren� pag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� erro� o� i� otherwis� no� wort� printing��  I� yo� kn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dvanc� tha� yo� wan� t� us� Control-P� tr� usin� th� F� and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LP parameters for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trol-D'����Caus� subsequen� line� t� b� printe� usin� </w:t>
      </w:r>
      <w:r>
        <w:rPr/>
        <w:t xml:space="preserve">ᠠ </w:t>
      </w:r>
      <w:r>
        <w:rPr/>
        <w:t>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orizonta� draf� mode�  Yo� wil� b� prompte� fo� � singl� 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t� whic� t� indicat� th� desire� horizonta� draf� mode�� 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\� embedde� comman� fo� detail� o� horizonta� draf� mo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eir selection, section P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E'����Paus� afte� th� curren� pag� ha� finishe� printing�� I� +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effect�� thi� wil� paus� on� las� tim� an� the� wil� dis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ubsequen� pausing�� 'Pape�out� wil� no� b� detect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us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F'����Sto� printin� th� curren� pag� an� ski� t� th� nex� file�� 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i� i� yo� notic� error� i� th� curren� fil� an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inue printing the contenets of any remai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