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EFF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5 Bowlin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ambore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ld    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5th November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N is an  extended monitor, designed for those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monitor to include just the features they need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advantage is that it can be run as an executable disk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want to take advantage of the enhanced scree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for instance for WordStar, then you can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onitor before invoking the program. Resett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standar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OM.MAC is the source code for Microsoft's MACRO-80 assemb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N.COM is an executable file containing the extended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NMAC.DOC is a brief description of the extended monito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on how to compile it, execute it, and blow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MONITOR - CONTROL COD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REEN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HEX    KEY   NAME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     00     ^@    NUL    N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 01     ^A    SOH    N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    02     ^B    STX    N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   03     ^C    ETX    N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04     ^D    EOT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05     ^E    ENQ    ROTATE SCR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06     ^F    ACK    ROTATE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07     ^G    BEL    AUDIB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08     ^H    BS     BACKSPACE OR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09     ^I    HT   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0A     ^J    LF     LINEFEED OR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0B     ^K    VT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0C     ^L    FF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0D     ^M    CR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0E     ^N    SO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0F     ^O    SI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10     ^P    DLE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11     ^Q    DC1    CLEAR TO END-OF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12     ^R    DC2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13     ^S    DC3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 14     ^T    DC4    ROTATE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 15     ^U    NAK    ROTATE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16     ^V    SYN    ROTATE LI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17     ^W    ETB    ROTATE LIN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18     ^X    CAN    CLEAR TO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19     ^Y    EM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 1A     ^Z    SUB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 1B     ^[    ESC    INITIATE CURSOR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      1C     ^\    FS     INSERT LIN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      1D     ^]    GS     DELETE LIN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      1E     ^^    RS     HOM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 1F     ^_    VS     DISPLAY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CLOCK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DISK RECOR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OUTPUT DATA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INPUT DATA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GO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SET CLOCK TIME AND TOGGLE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FILL MEMORY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MEMORY DISPLAY AND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PY BLOCK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BOOT THE 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ISPLAY MEMORY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ET AND ALTER 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SET BAUD RATE -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SET BAUD RATE -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ALTER CURS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ALTER DISK TIME-OUT DELAY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