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Compile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ws all minor bugs found and enhancements made to v1.6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release. Note that the revision designator (as in "rev b"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86) does not appear in the sign-on message, but on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. The rev letter changing is considered a very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 xml:space="preserve"> New vsn. #.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  <w:tab/>
        <w:t xml:space="preserve"> -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86   1.60</w:t>
        <w:tab/>
        <w:tab/>
        <w:t>v1.6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86   none</w:t>
        <w:tab/>
        <w:tab/>
        <w:t>LONG.C was missing; added (identical to v1.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7/86   none</w:t>
        <w:tab/>
        <w:tab/>
        <w:t>BDSCIO.H, DEFF15.CRL added for 1.5 sour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  <w:tab/>
        <w:t xml:space="preserve">    "</w:t>
        <w:tab/>
        <w:tab/>
        <w:t>HARDWARE.H was missing; added (identical to 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8/86   none</w:t>
        <w:tab/>
        <w:tab/>
        <w:t>CLIB.COM sign-on messag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86   1.60 rev b   read() function fixed so as not to set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n simple EOF condition. This is signif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distinguish between an EOF and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by the buffered I/O functions (see note #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READ.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5/87</w:t>
        <w:tab/>
        <w:t xml:space="preserve">   none</w:t>
        <w:tab/>
        <w:tab/>
        <w:t>External addresses given in L2.C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s increased by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7/88</w:t>
        <w:tab/>
        <w:t xml:space="preserve">   1.60 rev c   "fopen" function fixed so "a" mod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