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 Interpreter / Simulator for IBM compa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program for developing machine code for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 Code can be written and simul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compile first. Almost all Z80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the effects of each instruction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register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ogram has the look and feel of QBASIC with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text editor and drop down menus. Come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, useful subroutines such as multiply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blic domain compiler. A source of Z80 development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. Requires 640k RAM and EGA or better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