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y Language Program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. L. P. 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79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L.P.S. USERS GUIDE.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S is a system designed to aid in the creation, modification, and</w:t>
      </w:r>
    </w:p>
    <w:p>
      <w:pPr>
        <w:pStyle w:val="PreformattedText"/>
        <w:bidi w:val="0"/>
        <w:jc w:val="left"/>
        <w:rPr/>
      </w:pPr>
      <w:r>
        <w:rPr/>
        <w:t>debugging of assembly language programs for the 8080  family  of  micro</w:t>
      </w:r>
    </w:p>
    <w:p>
      <w:pPr>
        <w:pStyle w:val="PreformattedText"/>
        <w:bidi w:val="0"/>
        <w:jc w:val="left"/>
        <w:rPr/>
      </w:pPr>
      <w:r>
        <w:rPr/>
        <w:t>processors. there are three modules which have the following names  and</w:t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80 (3K)   - Editor-Assembler,  creates,  modifies  and  assem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80(2K)   - Disassembler, disassembles object code to  produc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 or a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(2.5k)  - Run time interactive program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modules are described in detail on the following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L.P.S. USERS GUIDE.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uses no line numbers, it operates with the use of a  "CURRENT"</w:t>
      </w:r>
    </w:p>
    <w:p>
      <w:pPr>
        <w:pStyle w:val="PreformattedText"/>
        <w:bidi w:val="0"/>
        <w:jc w:val="left"/>
        <w:rPr/>
      </w:pPr>
      <w:r>
        <w:rPr/>
        <w:t>line. This line is kept  track  of  by  an  internal  pointer,  and  can  be</w:t>
      </w:r>
    </w:p>
    <w:p>
      <w:pPr>
        <w:pStyle w:val="PreformattedText"/>
        <w:bidi w:val="0"/>
        <w:jc w:val="left"/>
        <w:rPr/>
      </w:pPr>
      <w:r>
        <w:rPr/>
        <w:t>manipulated by editing commands. The line pointer itself can be  moved  with</w:t>
      </w:r>
    </w:p>
    <w:p>
      <w:pPr>
        <w:pStyle w:val="PreformattedText"/>
        <w:bidi w:val="0"/>
        <w:jc w:val="left"/>
        <w:rPr/>
      </w:pPr>
      <w:r>
        <w:rPr/>
        <w:t>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used by the editor are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line is stored exactly as it is  entered.  All  lines  are  stored  in</w:t>
      </w:r>
    </w:p>
    <w:p>
      <w:pPr>
        <w:pStyle w:val="PreformattedText"/>
        <w:bidi w:val="0"/>
        <w:jc w:val="left"/>
        <w:rPr/>
      </w:pPr>
      <w:r>
        <w:rPr/>
        <w:t>proper sequence. Lines in the file are separated by the ASCII carrage-return</w:t>
      </w:r>
    </w:p>
    <w:p>
      <w:pPr>
        <w:pStyle w:val="PreformattedText"/>
        <w:bidi w:val="0"/>
        <w:jc w:val="left"/>
        <w:rPr/>
      </w:pPr>
      <w:r>
        <w:rPr/>
        <w:t>character (0D-HEX). The end of the file is indicated  by  a  line  beginning</w:t>
      </w:r>
    </w:p>
    <w:p>
      <w:pPr>
        <w:pStyle w:val="PreformattedText"/>
        <w:bidi w:val="0"/>
        <w:jc w:val="left"/>
        <w:rPr/>
      </w:pPr>
      <w:r>
        <w:rPr/>
        <w:t>with an (FF-hex) this form of file is  very  compact  requireing  less  disk</w:t>
      </w:r>
    </w:p>
    <w:p>
      <w:pPr>
        <w:pStyle w:val="PreformattedText"/>
        <w:bidi w:val="0"/>
        <w:jc w:val="left"/>
        <w:rPr/>
      </w:pPr>
      <w:r>
        <w:rPr/>
        <w:t>space than other popula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sembler uses the currently loaded edit file for the source  file.  It</w:t>
      </w:r>
    </w:p>
    <w:p>
      <w:pPr>
        <w:pStyle w:val="PreformattedText"/>
        <w:bidi w:val="0"/>
        <w:jc w:val="left"/>
        <w:rPr/>
      </w:pPr>
      <w:r>
        <w:rPr/>
        <w:t>produces object code directly in RAM There is provision for  generating  the</w:t>
      </w:r>
    </w:p>
    <w:p>
      <w:pPr>
        <w:pStyle w:val="PreformattedText"/>
        <w:bidi w:val="0"/>
        <w:jc w:val="left"/>
        <w:rPr/>
      </w:pPr>
      <w:r>
        <w:rPr/>
        <w:t>code at a different address than that it is intended to run at. This  allows</w:t>
      </w:r>
    </w:p>
    <w:p>
      <w:pPr>
        <w:pStyle w:val="PreformattedText"/>
        <w:bidi w:val="0"/>
        <w:jc w:val="left"/>
        <w:rPr/>
      </w:pPr>
      <w:r>
        <w:rPr/>
        <w:t>the programmer to assemble and save a program that is to  run  in  the  same</w:t>
      </w:r>
    </w:p>
    <w:p>
      <w:pPr>
        <w:pStyle w:val="PreformattedText"/>
        <w:bidi w:val="0"/>
        <w:jc w:val="left"/>
        <w:rPr/>
      </w:pPr>
      <w:r>
        <w:rPr/>
        <w:t>location as the editor assembler or the 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to the assembler is typed in with only a single space separating the</w:t>
      </w:r>
    </w:p>
    <w:p>
      <w:pPr>
        <w:pStyle w:val="PreformattedText"/>
        <w:bidi w:val="0"/>
        <w:jc w:val="left"/>
        <w:rPr/>
      </w:pPr>
      <w:r>
        <w:rPr/>
        <w:t>labels, instructions, operands and comments. The assembler will automaticaly</w:t>
      </w:r>
    </w:p>
    <w:p>
      <w:pPr>
        <w:pStyle w:val="PreformattedText"/>
        <w:bidi w:val="0"/>
        <w:jc w:val="left"/>
        <w:rPr/>
      </w:pPr>
      <w:r>
        <w:rPr/>
        <w:t>format its output to produce a proper  looking  listing.  There  is  also  a</w:t>
      </w:r>
    </w:p>
    <w:p>
      <w:pPr>
        <w:pStyle w:val="PreformattedText"/>
        <w:bidi w:val="0"/>
        <w:jc w:val="left"/>
        <w:rPr/>
      </w:pPr>
      <w:r>
        <w:rPr/>
        <w:t>command in the editor which will print the file in formatted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y eliminating extra spaces, source file size is greatly redu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ssembler is free format, allowing any number of  blank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the input, however to obtain a proper listing only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should be used. If an instruction has no operand, the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spaces before the   comment.  This  will  cause  the 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r to skip the  operand  space  in  the  listing.  Bl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within quotes are ignored by the output forma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L.P.S. USERS GUIDE.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commands are given below. Any command can be entered when  the</w:t>
      </w:r>
    </w:p>
    <w:p>
      <w:pPr>
        <w:pStyle w:val="PreformattedText"/>
        <w:bidi w:val="0"/>
        <w:jc w:val="left"/>
        <w:rPr/>
      </w:pPr>
      <w:r>
        <w:rPr/>
        <w:t>editor prompts with '.' (unless you are in input m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must be created with the dos.The editor initially expects the files</w:t>
      </w:r>
    </w:p>
    <w:p>
      <w:pPr>
        <w:pStyle w:val="PreformattedText"/>
        <w:bidi w:val="0"/>
        <w:jc w:val="left"/>
        <w:rPr/>
      </w:pPr>
      <w:r>
        <w:rPr/>
        <w:t>to be type five (5) files. The file type  can  be  changed  with  the  '#T'</w:t>
      </w:r>
    </w:p>
    <w:p>
      <w:pPr>
        <w:pStyle w:val="PreformattedText"/>
        <w:bidi w:val="0"/>
        <w:jc w:val="left"/>
        <w:rPr/>
      </w:pPr>
      <w:r>
        <w:rPr/>
        <w:t>command.   Filenames  may  be   followed  by  an  optional   drive  number,</w:t>
      </w:r>
    </w:p>
    <w:p>
      <w:pPr>
        <w:pStyle w:val="PreformattedText"/>
        <w:bidi w:val="0"/>
        <w:jc w:val="left"/>
        <w:rPr/>
      </w:pPr>
      <w:r>
        <w:rPr/>
        <w:t>EG: 'LF FILE,2'. If the drive number is omitted, the default drive  number</w:t>
      </w:r>
    </w:p>
    <w:p>
      <w:pPr>
        <w:pStyle w:val="PreformattedText"/>
        <w:bidi w:val="0"/>
        <w:jc w:val="left"/>
        <w:rPr/>
      </w:pPr>
      <w:r>
        <w:rPr/>
        <w:t>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single letter commands, the editor will  ignore  any  non-numeric</w:t>
      </w:r>
    </w:p>
    <w:p>
      <w:pPr>
        <w:pStyle w:val="PreformattedText"/>
        <w:bidi w:val="0"/>
        <w:jc w:val="left"/>
        <w:rPr/>
      </w:pPr>
      <w:r>
        <w:rPr/>
        <w:t>characters entered between the command and its  operand. If  a  mistake  is</w:t>
      </w:r>
    </w:p>
    <w:p>
      <w:pPr>
        <w:pStyle w:val="PreformattedText"/>
        <w:bidi w:val="0"/>
        <w:jc w:val="left"/>
        <w:rPr/>
      </w:pPr>
      <w:r>
        <w:rPr/>
        <w:t>made while typing at any time, input characters can  be  deleted  with  the</w:t>
      </w:r>
    </w:p>
    <w:p>
      <w:pPr>
        <w:pStyle w:val="PreformattedText"/>
        <w:bidi w:val="0"/>
        <w:jc w:val="left"/>
        <w:rPr/>
      </w:pPr>
      <w:r>
        <w:rPr/>
        <w:t>backspace or delete keys. The entire input  line  can  be  aborted  with  a</w:t>
      </w:r>
    </w:p>
    <w:p>
      <w:pPr>
        <w:pStyle w:val="PreformattedText"/>
        <w:bidi w:val="0"/>
        <w:jc w:val="left"/>
        <w:rPr/>
      </w:pPr>
      <w:r>
        <w:rPr/>
        <w:t>CONTROL-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 the editor is printing, the output can be stopped by pressing  a</w:t>
      </w:r>
    </w:p>
    <w:p>
      <w:pPr>
        <w:pStyle w:val="PreformattedText"/>
        <w:bidi w:val="0"/>
        <w:jc w:val="left"/>
        <w:rPr/>
      </w:pPr>
      <w:r>
        <w:rPr/>
        <w:t>line-feed, it can be resumed by pressing a  carrage-return. Output  can  be</w:t>
      </w:r>
    </w:p>
    <w:p>
      <w:pPr>
        <w:pStyle w:val="PreformattedText"/>
        <w:bidi w:val="0"/>
        <w:jc w:val="left"/>
        <w:rPr/>
      </w:pPr>
      <w:r>
        <w:rPr/>
        <w:t>stopped altogether with a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hen output is stopped with CONTROL-C the current-line  poin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the top of the file. If you stop an assembly listi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, the code will only be generated up to the higes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editor is initially run, it clears the current file.  To  enter</w:t>
      </w:r>
    </w:p>
    <w:p>
      <w:pPr>
        <w:pStyle w:val="PreformattedText"/>
        <w:bidi w:val="0"/>
        <w:jc w:val="left"/>
        <w:rPr/>
      </w:pPr>
      <w:r>
        <w:rPr/>
        <w:t>the editor without clearing the file, enter it at address=starting  address</w:t>
      </w:r>
    </w:p>
    <w:p>
      <w:pPr>
        <w:pStyle w:val="PreformattedText"/>
        <w:bidi w:val="0"/>
        <w:jc w:val="left"/>
        <w:rPr/>
      </w:pPr>
      <w:r>
        <w:rPr/>
        <w:t>of ED80+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rth-Star system, use: 'JP 2A05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L.P.S. USERS GUIDE.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notation will be used to indicate operands t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&gt;     -  Decimal number having the range 1 - 255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ZERO (0) or ommited,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x&gt;     -  Decimal number having the range 0 - 255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ommited, defaults to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dr&gt;   -  Hexidecimal value with the range 0 - FF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ore than four digits, last fou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OF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- Begin:  Moves the current-line pointer to  the start of the fi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TOF:" and the first line of the file are 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ine of the file i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- End:    Moves the current-line pointer to the end of  the  fil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EOF:"  is  printed.  The  current-line  pointer 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o the END OF FILE marker following the last  line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&lt;n&gt; - Next:   Moves the current-line pointer down &lt;n&gt;  lines  and 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&lt;n&gt; - Up:     Moves the current-line pointer up &lt;n&gt; lines and displays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&lt;n&gt; - Type:   Prints &lt;n&gt; lines, starting at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urrent line is last lin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&lt;n&gt; - Print:  Same as Type but gives format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&lt;n&gt;- Delete: Deletes &lt;n&gt; lines, starting with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&lt;X&gt; - Insert: Inserts line(s) directly ahead of current  line.  If  &lt;x&gt;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, then &lt;x&gt; spaces  are  automatically  inserted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each line. (Control-c will cancel auto  tab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line) Enter blank lin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lt;n&gt; - Change: Displays "=" followed  by current  line. Prompts for inpu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line. First NON-BLANK  character  deletes  character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bove. Each occurence of  the  same  character,  dele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 character  from  the  current  line.   If 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typed,  it  and  all  following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. If &lt;n&gt; is  given, cursor  is   automaticaly  sp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at many spaces. After edit, new line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L.P.S. USERS GUIDE.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- Quit:   Quits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&lt;name&gt;- LoadFile: Loads file "name" from disk. sets current line to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new file. If file is not found prints "?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 &lt;name&gt;- SaveFile: Saves file as "name". If not found, prints "?FILE"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ile is larger than file on disk, prints "?SIZE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either file is 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 &lt;name&gt;- GetFile: Gets the file "name" from disk, and appends  it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FILENAMES for 'LF', 'SF' and 'GF' may be followed b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disk-drive number. E.G: 'LF THISFILE,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&lt;adr1&gt; &lt;adr2&gt;- Assemble: Assembles source file. produces code  to  run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DR1&gt; and places it at &lt;ADR2&gt;. If &lt;ADR2&gt; is not given,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at &lt;ADR1&gt;. Produces formatte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   - AsmDisp:  Displays the symbol table from the last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 &lt;adr1&gt; &lt;adr2&gt;- Assemble Error:  Assembles  source  file,  displays 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err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&lt;addr&gt;  -     Builds and displays the  symbol  table  for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ed source file. No cod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&lt;n&gt; - list:     Lists the directory on disk drive &lt;n&gt;, If &lt;n&gt;  is  ommi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default drive#. (chosen with the '#D'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   - Saveline: Saves current-line po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L.P.S. USERS GUIDE.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R   - Restore:  Returns to previously saved current-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text above saved line pointer is al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:R"  may  not  return  to the  correct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ain use is to examine rest of file  and  quick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to previous 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&lt;expr&gt; -       Evaluates the expression &lt;expr&gt; and displays the result (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). &lt;expr&gt; can be any expression which is  acceptabl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ssembler (see assembler section) if  an  assembly 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done, then labels from that assembly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- Query:    Displays address (in hex) of the first byte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-OF-FILE at end of current file.  Also  prints  siz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(also in hex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&lt;n&gt; - Repeat:   Repeats the current line &lt;n&gt;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ring- Locate: Moves to and displays first line following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the characters "string". if  string  not  fou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s to end of file and  prints  "EOF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1:   Search starts on line following current 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is so that repeated "/"   command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keep finding same line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2:   A "/" command can be repeated by typing  &lt;D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&lt;BS&gt; and &lt;cr&gt; when prompted for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&lt;cmd&gt;- Setcmd:  Sets automatic command to "&lt;cmd&gt;". Pressing &lt;ESC&gt;  key 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same effect as Typing "&lt;cmd&gt;" and carrage-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  To display current auto command, Type "$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ed by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- Switch:   Sets editor defaults as follow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O&lt;x&gt;   - Sets output device  to  &lt;x&gt;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&lt;n&gt;   - Sets default disk drive used by LF, SF, G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* commands (&lt;n&gt; should be less then 4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T&lt;x&gt;   - Sets file-type accepted by "LF"  "SF"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GF" commands to &lt;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L.P.S. USERS GUIDE.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ssembler  uses  Intel  standard  neumonics  for   the  instructions.</w:t>
      </w:r>
    </w:p>
    <w:p>
      <w:pPr>
        <w:pStyle w:val="PreformattedText"/>
        <w:bidi w:val="0"/>
        <w:jc w:val="left"/>
        <w:rPr/>
      </w:pPr>
      <w:r>
        <w:rPr/>
        <w:t>Anything starting in column one of the source is  assumed  to  be  a  label.</w:t>
      </w:r>
    </w:p>
    <w:p>
      <w:pPr>
        <w:pStyle w:val="PreformattedText"/>
        <w:bidi w:val="0"/>
        <w:jc w:val="left"/>
        <w:rPr/>
      </w:pPr>
      <w:r>
        <w:rPr/>
        <w:t>Otherwise input is free format. Labels may include any  characters  but  may</w:t>
      </w:r>
    </w:p>
    <w:p>
      <w:pPr>
        <w:pStyle w:val="PreformattedText"/>
        <w:bidi w:val="0"/>
        <w:jc w:val="left"/>
        <w:rPr/>
      </w:pPr>
      <w:r>
        <w:rPr/>
        <w:t>not begin with 0-9,$,* or =. Labels may be of any  length.  Labels  are  not</w:t>
      </w:r>
    </w:p>
    <w:p>
      <w:pPr>
        <w:pStyle w:val="PreformattedText"/>
        <w:bidi w:val="0"/>
        <w:jc w:val="left"/>
        <w:rPr/>
      </w:pPr>
      <w:r>
        <w:rPr/>
        <w:t>followed by 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may follow any instruction,  and  need  not  be  preceded  by  any</w:t>
      </w:r>
    </w:p>
    <w:p>
      <w:pPr>
        <w:pStyle w:val="PreformattedText"/>
        <w:bidi w:val="0"/>
        <w:jc w:val="left"/>
        <w:rPr/>
      </w:pPr>
      <w:r>
        <w:rPr/>
        <w:t>special character. Any line beginning with '*' is ignored by  the  assembler</w:t>
      </w:r>
    </w:p>
    <w:p>
      <w:pPr>
        <w:pStyle w:val="PreformattedText"/>
        <w:bidi w:val="0"/>
        <w:jc w:val="left"/>
        <w:rPr/>
      </w:pPr>
      <w:r>
        <w:rPr/>
        <w:t>and printed exactly as is (unformatted)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constants are preceded with '$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  ' LXI H,$0' - ' MVI A,$4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nstants are also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' MVI A,10' , ' LXI B,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ister specifications  'SP' and 'PSW' can be abbreviated  to 'S' and</w:t>
      </w:r>
    </w:p>
    <w:p>
      <w:pPr>
        <w:pStyle w:val="PreformattedText"/>
        <w:bidi w:val="0"/>
        <w:jc w:val="left"/>
        <w:rPr/>
      </w:pPr>
      <w:r>
        <w:rPr/>
        <w:t>'P'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values are calculated by the assembler as sixteen bit quantities, When</w:t>
      </w:r>
    </w:p>
    <w:p>
      <w:pPr>
        <w:pStyle w:val="PreformattedText"/>
        <w:bidi w:val="0"/>
        <w:jc w:val="left"/>
        <w:rPr/>
      </w:pPr>
      <w:r>
        <w:rPr/>
        <w:t>such a value is used in an instruction requiring only eight  bits  of  data,</w:t>
      </w:r>
    </w:p>
    <w:p>
      <w:pPr>
        <w:pStyle w:val="PreformattedText"/>
        <w:bidi w:val="0"/>
        <w:jc w:val="left"/>
        <w:rPr/>
      </w:pPr>
      <w:r>
        <w:rPr/>
        <w:t>the LOWER eight bits are used. If the value is preceded by an  equals  sign,</w:t>
      </w:r>
    </w:p>
    <w:p>
      <w:pPr>
        <w:pStyle w:val="PreformattedText"/>
        <w:bidi w:val="0"/>
        <w:jc w:val="left"/>
        <w:rPr/>
      </w:pPr>
      <w:r>
        <w:rPr/>
        <w:t>then the high and low bytes are  swapped, thereby  allowing  access  to  the</w:t>
      </w:r>
    </w:p>
    <w:p>
      <w:pPr>
        <w:pStyle w:val="PreformattedText"/>
        <w:bidi w:val="0"/>
        <w:jc w:val="left"/>
        <w:rPr/>
      </w:pPr>
      <w:r>
        <w:rPr/>
        <w:t>upper eight bits of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 1000           LABEL  EQU  $0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 FE 23            CPI 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2 FE 01            CPI  =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4 23 01            DW  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6 01 23            DW   =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mbol '*' is always  equal  to  the  total  value  calculated  in  an</w:t>
      </w:r>
    </w:p>
    <w:p>
      <w:pPr>
        <w:pStyle w:val="PreformattedText"/>
        <w:bidi w:val="0"/>
        <w:jc w:val="left"/>
        <w:rPr/>
      </w:pPr>
      <w:r>
        <w:rPr/>
        <w:t>operand expression. (expressions are  always  evaluated from left to righ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:  A   EQU  B+C+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ame as :  A   EQU  B+C+B+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'*' is used as the first element in an expression, its value is equal</w:t>
      </w:r>
    </w:p>
    <w:p>
      <w:pPr>
        <w:pStyle w:val="PreformattedText"/>
        <w:bidi w:val="0"/>
        <w:jc w:val="left"/>
        <w:rPr/>
      </w:pPr>
      <w:r>
        <w:rPr/>
        <w:t>to the address of the instruction on that line. (or next line in the case of</w:t>
      </w:r>
    </w:p>
    <w:p>
      <w:pPr>
        <w:pStyle w:val="PreformattedText"/>
        <w:bidi w:val="0"/>
        <w:jc w:val="left"/>
        <w:rPr/>
      </w:pPr>
      <w:r>
        <w:rPr/>
        <w:t>an 'EQU' stmt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:   1000 C3 03 10     JMP *+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3 00           NOP      JUMPS T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in an expression can  be  added(+),  subtracted(-),  anded(&amp;)  or</w:t>
      </w:r>
    </w:p>
    <w:p>
      <w:pPr>
        <w:pStyle w:val="PreformattedText"/>
        <w:bidi w:val="0"/>
        <w:jc w:val="left"/>
        <w:rPr/>
      </w:pPr>
      <w:r>
        <w:rPr/>
        <w:t>ored(!) together. All expression processing is done from left to right, with</w:t>
      </w:r>
    </w:p>
    <w:p>
      <w:pPr>
        <w:pStyle w:val="PreformattedText"/>
        <w:bidi w:val="0"/>
        <w:jc w:val="left"/>
        <w:rPr/>
      </w:pPr>
      <w:r>
        <w:rPr/>
        <w:t>NO operator preced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:   1000           LABEL EQU *+$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 C3 12 10        JMP LABLE&amp;$FFFE+$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L.P.S. USERS GUIDE.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  -  SYNTAX: &lt;LABEL&gt; EQU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label &lt;LABEL&gt; to be assigned the value of  &lt;EXPRESSIO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abels may appear in the  expression,  BUT  they  must 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is 'EQU'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- Any error messages  occuring on an 'EQU' statement will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at the top of the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If a forward reference occurs in an  'EQU'  statement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a 'symbol not found' error-message  at 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NLY the statement in the listing will not be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  -  SYNTAX:  DB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single byte to be defined with the value of expre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   DB   6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   $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   'A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   LAB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   =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  -  SYNTAX:  DW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two byte constant to be generated in the object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generated code is of the form  (low-order-byte)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by the (high-order-byte). ('='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the bytes to the form (high) followed by (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  -  SYNTAX:  STR '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the ASCII code fo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ny character may be used as the delimiters, but the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') is best because the output processor won't  format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 contained within quotes. But, if the string  i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quotes then you can use another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-   SYNTAX:  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end of assembly. (not required with this assembl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L.P.S. USERS GUIDE.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 messages are printed on the line preceding the line in which the</w:t>
      </w:r>
    </w:p>
    <w:p>
      <w:pPr>
        <w:pStyle w:val="PreformattedText"/>
        <w:bidi w:val="0"/>
        <w:jc w:val="left"/>
        <w:rPr/>
      </w:pPr>
      <w:r>
        <w:rPr/>
        <w:t>error occured. Errors occuring in an 'EQU' statment are also displayed at the</w:t>
      </w:r>
    </w:p>
    <w:p>
      <w:pPr>
        <w:pStyle w:val="PreformattedText"/>
        <w:bidi w:val="0"/>
        <w:jc w:val="left"/>
        <w:rPr/>
      </w:pPr>
      <w:r>
        <w:rPr/>
        <w:t>beginning of the source listing. (this is so that  the  case  of  an  invalid</w:t>
      </w:r>
    </w:p>
    <w:p>
      <w:pPr>
        <w:pStyle w:val="PreformattedText"/>
        <w:bidi w:val="0"/>
        <w:jc w:val="left"/>
        <w:rPr/>
      </w:pPr>
      <w:r>
        <w:rPr/>
        <w:t>forward reference in an 'EQU' can be det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   -----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DUP: &lt;name&gt;            You have attempted to define Sumbol '&lt;name&gt;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UL                    Symbol table has 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INS                    Instruction is not a valid  8080  instruc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assembler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EG                    A Register used on this line is not a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080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VAL                    Decimal or Hex. value on this line is n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i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TR                    String value on this line is  not 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YM                    Symbol referenced on this line is not 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L.P.S. USERS GUIDE.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assembler will disassemble code located anywhere in RAM and produce</w:t>
      </w:r>
    </w:p>
    <w:p>
      <w:pPr>
        <w:pStyle w:val="PreformattedText"/>
        <w:bidi w:val="0"/>
        <w:jc w:val="left"/>
        <w:rPr/>
      </w:pPr>
      <w:r>
        <w:rPr/>
        <w:t>a listing or a text file.  In  the  case  of  a  file   being  produced,  the</w:t>
      </w:r>
    </w:p>
    <w:p>
      <w:pPr>
        <w:pStyle w:val="PreformattedText"/>
        <w:bidi w:val="0"/>
        <w:jc w:val="left"/>
        <w:rPr/>
      </w:pPr>
      <w:r>
        <w:rPr/>
        <w:t>disassembler will generate labels as operands on all instructions which  take</w:t>
      </w:r>
    </w:p>
    <w:p>
      <w:pPr>
        <w:pStyle w:val="PreformattedText"/>
        <w:bidi w:val="0"/>
        <w:jc w:val="left"/>
        <w:rPr/>
      </w:pPr>
      <w:r>
        <w:rPr/>
        <w:t>two byte operands (EG: 'JMP','CALL','LXI'). If any of these labels  point  to</w:t>
      </w:r>
    </w:p>
    <w:p>
      <w:pPr>
        <w:pStyle w:val="PreformattedText"/>
        <w:bidi w:val="0"/>
        <w:jc w:val="left"/>
        <w:rPr/>
      </w:pPr>
      <w:r>
        <w:rPr/>
        <w:t>addresses within  the  disassembly, the  disassembler  will generate the same</w:t>
      </w:r>
    </w:p>
    <w:p>
      <w:pPr>
        <w:pStyle w:val="PreformattedText"/>
        <w:bidi w:val="0"/>
        <w:jc w:val="left"/>
        <w:rPr/>
      </w:pPr>
      <w:r>
        <w:rPr/>
        <w:t>label  at  that  address  (provided  that  it  is  at  the  beginning  of  an</w:t>
      </w:r>
    </w:p>
    <w:p>
      <w:pPr>
        <w:pStyle w:val="PreformattedText"/>
        <w:bidi w:val="0"/>
        <w:jc w:val="left"/>
        <w:rPr/>
      </w:pPr>
      <w:r>
        <w:rPr/>
        <w:t>instruction). EQU statments will be generated for any labels  which  are  not</w:t>
      </w:r>
    </w:p>
    <w:p>
      <w:pPr>
        <w:pStyle w:val="PreformattedText"/>
        <w:bidi w:val="0"/>
        <w:jc w:val="left"/>
        <w:rPr/>
      </w:pPr>
      <w:r>
        <w:rPr/>
        <w:t>resolved during the disassembly. All generated  labels  are  five  characters</w:t>
      </w:r>
    </w:p>
    <w:p>
      <w:pPr>
        <w:pStyle w:val="PreformattedText"/>
        <w:bidi w:val="0"/>
        <w:jc w:val="left"/>
        <w:rPr/>
      </w:pPr>
      <w:r>
        <w:rPr/>
        <w:t>long consisting of the character 'H' followed by the actual address (in hex.)</w:t>
      </w:r>
    </w:p>
    <w:p>
      <w:pPr>
        <w:pStyle w:val="PreformattedText"/>
        <w:bidi w:val="0"/>
        <w:jc w:val="left"/>
        <w:rPr/>
      </w:pPr>
      <w:r>
        <w:rPr/>
        <w:t>EG: 'H012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le is generated,  type  'Q'  to  exit  the  disassembler  then</w:t>
      </w:r>
    </w:p>
    <w:p>
      <w:pPr>
        <w:pStyle w:val="PreformattedText"/>
        <w:bidi w:val="0"/>
        <w:jc w:val="left"/>
        <w:rPr/>
      </w:pPr>
      <w:r>
        <w:rPr/>
        <w:t>'LF ED80 2A00' to load the editor without running it. To enter the editor and</w:t>
      </w:r>
    </w:p>
    <w:p>
      <w:pPr>
        <w:pStyle w:val="PreformattedText"/>
        <w:bidi w:val="0"/>
        <w:jc w:val="left"/>
        <w:rPr/>
      </w:pPr>
      <w:r>
        <w:rPr/>
        <w:t>preserve the generated file, type 'JP 2A05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Due to the way the disassembler keeps track of its labels,  an  'EQU'</w:t>
      </w:r>
    </w:p>
    <w:p>
      <w:pPr>
        <w:pStyle w:val="PreformattedText"/>
        <w:bidi w:val="0"/>
        <w:jc w:val="left"/>
        <w:rPr/>
      </w:pPr>
      <w:r>
        <w:rPr/>
        <w:t>statement will not be generated for the label  'H0000'. If this label  occurs</w:t>
      </w:r>
    </w:p>
    <w:p>
      <w:pPr>
        <w:pStyle w:val="PreformattedText"/>
        <w:bidi w:val="0"/>
        <w:jc w:val="left"/>
        <w:rPr/>
      </w:pPr>
      <w:r>
        <w:rPr/>
        <w:t>in any disassembly which is not  at  address  0,  the  user  should  add  the</w:t>
      </w:r>
    </w:p>
    <w:p>
      <w:pPr>
        <w:pStyle w:val="PreformattedText"/>
        <w:bidi w:val="0"/>
        <w:jc w:val="left"/>
        <w:rPr/>
      </w:pPr>
      <w:r>
        <w:rPr/>
        <w:t>following line to the genera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&gt; H0000 EQU 0 &lt;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isting mode, the disassembler produces a listing of the  following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 B1 B2 B3    ASC     INS 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 ADDR     is the address of the instruction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1,B2,B3 are the instruction and operan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      is a three character field containing the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ation of B1, B2 and B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is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is any operands to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listing may be controlled with the LINE-FEED, CARRAGE-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ROL-C keys as with the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L.P.S. USERS GUIDE.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SSEMBL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&lt;addr&gt;        - Displays memory in hex and ASCII starting from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ddr&gt;. Output can can be stopped or aborted with LF,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&lt;addr&gt; &lt;dev&gt;  - Displays memory as a listing. If &lt;dev&gt; is  given,pr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output device &lt;dev&gt;. (&lt;dev&gt; must be given in h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&lt;addr1&gt; &lt;addr2&gt; &lt;addr3&gt;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ssembles code between &lt;addr1&gt; and &lt;addr2&gt;. 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AM file which can be  edited  with  the  editor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embled. If &lt;addr3&gt; is given  , assumes  that 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at &lt;addr1&gt;  should  actually  be  starting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ddr3&gt;. (generates an offset for calculating lab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            - Quits and returns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L.P.S. USERS GUIDE.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DEBUGGER (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is an interactive debugger,  which allows you to see and control the</w:t>
      </w:r>
    </w:p>
    <w:p>
      <w:pPr>
        <w:pStyle w:val="PreformattedText"/>
        <w:bidi w:val="0"/>
        <w:jc w:val="left"/>
        <w:rPr/>
      </w:pPr>
      <w:r>
        <w:rPr/>
        <w:t>execution of your program. Registers and memory may be examined/changed  as</w:t>
      </w:r>
    </w:p>
    <w:p>
      <w:pPr>
        <w:pStyle w:val="PreformattedText"/>
        <w:bidi w:val="0"/>
        <w:jc w:val="left"/>
        <w:rPr/>
      </w:pPr>
      <w:r>
        <w:rPr/>
        <w:t>well. TEST allowes you to set breakpoints in your program,  such  that  you</w:t>
      </w:r>
    </w:p>
    <w:p>
      <w:pPr>
        <w:pStyle w:val="PreformattedText"/>
        <w:bidi w:val="0"/>
        <w:jc w:val="left"/>
        <w:rPr/>
      </w:pPr>
      <w:r>
        <w:rPr/>
        <w:t>will be given control, whenever the program reaches a  breakpoint, and  can</w:t>
      </w:r>
    </w:p>
    <w:p>
      <w:pPr>
        <w:pStyle w:val="PreformattedText"/>
        <w:bidi w:val="0"/>
        <w:jc w:val="left"/>
        <w:rPr/>
      </w:pPr>
      <w:r>
        <w:rPr/>
        <w:t>examine or change things before proceding. TEST also allows  you  to  TRACE</w:t>
      </w:r>
    </w:p>
    <w:p>
      <w:pPr>
        <w:pStyle w:val="PreformattedText"/>
        <w:bidi w:val="0"/>
        <w:jc w:val="left"/>
        <w:rPr/>
      </w:pPr>
      <w:r>
        <w:rPr/>
        <w:t>a program, so that you can see each instruction and register contents as it</w:t>
      </w:r>
    </w:p>
    <w:p>
      <w:pPr>
        <w:pStyle w:val="PreformattedText"/>
        <w:bidi w:val="0"/>
        <w:jc w:val="left"/>
        <w:rPr/>
      </w:pPr>
      <w:r>
        <w:rPr/>
        <w:t>executes. TEST is totally transparent to the program being  tested,  unless</w:t>
      </w:r>
    </w:p>
    <w:p>
      <w:pPr>
        <w:pStyle w:val="PreformattedText"/>
        <w:bidi w:val="0"/>
        <w:jc w:val="left"/>
        <w:rPr/>
      </w:pPr>
      <w:r>
        <w:rPr/>
        <w:t>timeing loops are interrupted with BREAKPOINTS or TRACE. When a  breakpoint</w:t>
      </w:r>
    </w:p>
    <w:p>
      <w:pPr>
        <w:pStyle w:val="PreformattedText"/>
        <w:bidi w:val="0"/>
        <w:jc w:val="left"/>
        <w:rPr/>
      </w:pPr>
      <w:r>
        <w:rPr/>
        <w:t>is encountered, or an instruction is traced, TEST uses one stack  entry  on</w:t>
      </w:r>
    </w:p>
    <w:p>
      <w:pPr>
        <w:pStyle w:val="PreformattedText"/>
        <w:bidi w:val="0"/>
        <w:jc w:val="left"/>
        <w:rPr/>
      </w:pPr>
      <w:r>
        <w:rPr/>
        <w:t>the user program stack. Since this consists of a PUSH and a POP, it  should</w:t>
      </w:r>
    </w:p>
    <w:p>
      <w:pPr>
        <w:pStyle w:val="PreformattedText"/>
        <w:bidi w:val="0"/>
        <w:jc w:val="left"/>
        <w:rPr/>
      </w:pPr>
      <w:r>
        <w:rPr/>
        <w:t>not affect any information stacked by the user program. However, you should</w:t>
      </w:r>
    </w:p>
    <w:p>
      <w:pPr>
        <w:pStyle w:val="PreformattedText"/>
        <w:bidi w:val="0"/>
        <w:jc w:val="left"/>
        <w:rPr/>
      </w:pPr>
      <w:r>
        <w:rPr/>
        <w:t>be aware of this, in case you are examining the stack, or your program trys</w:t>
      </w:r>
    </w:p>
    <w:p>
      <w:pPr>
        <w:pStyle w:val="PreformattedText"/>
        <w:bidi w:val="0"/>
        <w:jc w:val="left"/>
        <w:rPr/>
      </w:pPr>
      <w:r>
        <w:rPr/>
        <w:t>to reclaim data already popped from the stack. (It is very poor practice,to</w:t>
      </w:r>
    </w:p>
    <w:p>
      <w:pPr>
        <w:pStyle w:val="PreformattedText"/>
        <w:bidi w:val="0"/>
        <w:jc w:val="left"/>
        <w:rPr/>
      </w:pPr>
      <w:r>
        <w:rPr/>
        <w:t>write programs which depend on the stack contents below the stack poin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breakpoint is encountered, the message '**BREAKPOINT n' is printed</w:t>
      </w:r>
    </w:p>
    <w:p>
      <w:pPr>
        <w:pStyle w:val="PreformattedText"/>
        <w:bidi w:val="0"/>
        <w:jc w:val="left"/>
        <w:rPr/>
      </w:pPr>
      <w:r>
        <w:rPr/>
        <w:t>where n is the number of the breakpoint (0-7). If TRACE is OFF, The command</w:t>
      </w:r>
    </w:p>
    <w:p>
      <w:pPr>
        <w:pStyle w:val="PreformattedText"/>
        <w:bidi w:val="0"/>
        <w:jc w:val="left"/>
        <w:rPr/>
      </w:pPr>
      <w:r>
        <w:rPr/>
        <w:t>mode is entered (If 'A' is ON then registers are displayed also). If  TRACE</w:t>
      </w:r>
    </w:p>
    <w:p>
      <w:pPr>
        <w:pStyle w:val="PreformattedText"/>
        <w:bidi w:val="0"/>
        <w:jc w:val="left"/>
        <w:rPr/>
      </w:pPr>
      <w:r>
        <w:rPr/>
        <w:t>is ON, then no other action is taken (You can still enter command mode with</w:t>
      </w:r>
    </w:p>
    <w:p>
      <w:pPr>
        <w:pStyle w:val="PreformattedText"/>
        <w:bidi w:val="0"/>
        <w:jc w:val="left"/>
        <w:rPr/>
      </w:pPr>
      <w:r>
        <w:rPr/>
        <w:t>CONTROL-C). If for any reason a 'RST 1' ($CF) instruction is encountered in</w:t>
      </w:r>
    </w:p>
    <w:p>
      <w:pPr>
        <w:pStyle w:val="PreformattedText"/>
        <w:bidi w:val="0"/>
        <w:jc w:val="left"/>
        <w:rPr/>
      </w:pPr>
      <w:r>
        <w:rPr/>
        <w:t>the user program, command mode will be entered with no 'BREAKPOINT'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L.P.S. USERS GUIDE.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s to commands are as follow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ddr&gt;         Hexidecimal address, range 0-FF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val&gt;          Hexidecimal value, range 0-FF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p&gt;           Register pair, BC, DE, HL, SP, PC, PS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#             A breakpoint number, range 0-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          Delimits optional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are recognized by TEST, and may be  entered  when-</w:t>
      </w:r>
    </w:p>
    <w:p>
      <w:pPr>
        <w:pStyle w:val="PreformattedText"/>
        <w:bidi w:val="0"/>
        <w:jc w:val="left"/>
        <w:rPr/>
      </w:pPr>
      <w:r>
        <w:rPr/>
        <w:t>ever TEST is in COMMAND MODE. Test indicates that it is in command mode  by</w:t>
      </w:r>
    </w:p>
    <w:p>
      <w:pPr>
        <w:pStyle w:val="PreformattedText"/>
        <w:bidi w:val="0"/>
        <w:jc w:val="left"/>
        <w:rPr/>
      </w:pPr>
      <w:r>
        <w:rPr/>
        <w:t>prompting with 'C&gt;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ON/OFF       This switch turns on or off the automatic register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occures whenever a breakpoint is encountered  or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 is stepped  in  trace  mode  (see below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 value for 'A'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[b#] [addr]  Sets breakpoint [b#] at address [addr].  There  are  e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points(0-7). Once set, a breakpoint remains in e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it is removed. A breakpoint  is removed  by 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to ZERO (0). Breakpoints are completely invisible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changed without adverse affects. If the 'B'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ssued with no operands, the current  breakpoint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TRACE setting (see below) will be displayed.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address of '****' indicates that a breakpoin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&lt;rp&gt; &lt;val&gt;    Changes the contents of  stored register pair &lt;rp&gt;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&lt;val&gt;. Valid pairs are BC, DE, HL, SP, PC, and P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&lt;addr&gt;        Displays memory in assembly listing  format,  starting 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ddr&gt;, continuing until  a CONTROL-C is entered.  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temporarily stopped with  the  LINE-FEED  key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arted with the RETURN key. The output is displayed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form:  '&lt;addr&gt; &lt;opcodes&gt;   &lt;asc&gt;   &lt;instr&gt;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, &lt;addr&gt; is the current memory location, &lt;opcodes&gt;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truction opcodes (1,2 or 3 bytes), &lt;asc&gt;  is 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ation of &lt;opcodes&gt; (all non-displayable cha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 as  blanks),   and  &lt;instr&gt;  is  the  assemb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 and operands which &lt;opcodes&gt;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 &lt;addr&gt;        Edits memory, starting at &lt;addr&gt;. The  address ,  and  i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 are displayed, followed by a '-' prompt. En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hex. value, will cause the contents to  be  replaced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value, and skips to the next sequential address.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age-return, will cause a skip  to  the  next addres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out changeing the current contents. A '-' will back 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address, and a 'Q' or CONTROL-C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[addr]        Loads the stored registers, and begins  execution  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ress in the stored PC. If [addr]  is  given,  execu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gin there instead. A simple 'G' with no operands,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at is needed to resume execution after a  break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L.P.S. USERS GUIDE.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&lt;addr&gt;        Displays memory  in  HEX/ASCII  dump  format  starting 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ddr&gt;. CONTROL-C, LINE-FEED, and CARRIAGE-RETURN  can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control the listing, same is in the 'D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        Quits the debugger and returns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Displays the contents of the stored  registers.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tored whenever a breakpoint is encountered,  and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oaded when the 'G'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ON/OFF        Controls the execution of subroutine calls when  in  tr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(see below). When 'S' is set ON, subroutines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raced. When set OFF, subroutine calls are skippe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e will resume at the next  instruction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(After the subroutine executes). WARNING, DO NOT 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POINTS IN THE SUBROUTINES WHEN 'S' IS SET  OFF.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' is set off, TEST considers the subroutine (and all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embeded instructions) to be  one  instruction.  If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point is encountered in the  subroutine,  TRACE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se the address to begin at following the subroutine ca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ause unpredictable action when  the 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. 'S' may be turned on and off at any time with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erse effects.  The default value for 'S'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ON/OFF        Turns TRACE mode on and off. When in trace mode, whe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command is issued, instead of beginning execution,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first prompt with 'T&gt;'. Entering a space  (' ')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ecute one instruction, and return to  the  'T&gt;'  prompt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'R' will display the processor registers. (If  the  '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is set ON, they will be displayed  following 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 that is traced). A CONTROL-C  will 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command mode (Trace remains on, and will resume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'G' command). Trace may be turned on and  off 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time in a program, with no adverse  effects.  (If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 TRACE off, you will have to hit a breakpoint  to 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back to command mode before you can  turn  TRACE  on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breakpointed  instruction  is  encounter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er, The message '**BREAKPOINT n' will be issued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the last executed instruction, indicating t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pointed instruction occurs NEXT. Pressing  the 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 would then execute the breakpointed  instruction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value for 'T' is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L.P.S. USERS GUIDE.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&lt;adr1&gt; &lt;adr2&gt;  - Assembl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               - Display symbol table from last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E &lt;adr1&gt; &lt;adr2&gt; - Assemble displaying Err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&lt;addr&gt;        - Build and display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           - go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lt;n&gt;             - Chang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&lt;n&gt;            - Delete &lt;n&gt;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            - go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F &lt;file&gt;        - Get and append file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&lt;n&gt;             - Inser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F &lt;file&gt;        - Load file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&lt;n&gt;             - go to &lt;n&gt;th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&lt;n&gt;             - Print &lt;n&gt; line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             -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 &lt;file&gt;        - Save file as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&lt;n&gt;             - Type &lt;n&gt;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&lt;n&gt;             - move Up &lt;n&gt;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&lt;expr&gt;         - Evaluat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&lt;string&gt;        - locates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&lt;n&gt;             - repeat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- display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             - display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 + :R          - Save and Restore lin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           - Set edito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&lt;cmd&gt;           - set automatic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     - insert and execute automatic cm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L.P.S. USERS GUIDE.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SSEMBLER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&lt;addr&gt; &lt;dev&gt;   - Display memory a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&lt;a1&gt; &lt;a2&gt; &lt;a3&gt; - generates a File a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&lt;addr&gt;         - displays Memory in dum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             -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ON/OFF         - Enables/Disables automatic regis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&lt;b#&gt; &lt;addr&gt;    - Sets/Removes/Displays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&lt;rp&gt; &lt;value&gt;   - Changes the value of a saved register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&lt;addr&gt;         - Displays memory in disassembl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&lt;addr&gt;         - Edits memory, subcommands= &lt;byte&gt;,-,Q or CTR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&lt;addr&gt;         - Startes execution at &lt;addr&gt; or resumes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&lt;addr&gt;         - Displays memory in dum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             - Quits,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         - Displays saved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ON/OFF         - Enables/Disables subroutine trac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ON/OFF         - Enables/Disables TRACE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