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8-BIT LOAD GROUP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LD A,A</w:t>
        <w:tab/>
        <w:t>7F</w:t>
        <w:tab/>
        <w:t>A=A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LD A,B</w:t>
        <w:tab/>
        <w:t>78</w:t>
        <w:tab/>
        <w:t>A=B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LD A,C</w:t>
        <w:tab/>
        <w:t>79</w:t>
        <w:tab/>
        <w:t>A=C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LD A,D</w:t>
        <w:tab/>
        <w:t>7A</w:t>
        <w:tab/>
        <w:t>A=D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LD A,E</w:t>
        <w:tab/>
        <w:t>7B</w:t>
        <w:tab/>
        <w:t>A=E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LD A,H</w:t>
        <w:tab/>
        <w:t>7C</w:t>
        <w:tab/>
        <w:t>A=H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LD A,L</w:t>
        <w:tab/>
        <w:t>7D</w:t>
        <w:tab/>
        <w:t>A=L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LD B,A</w:t>
        <w:tab/>
        <w:t>47</w:t>
        <w:tab/>
        <w:t>B=A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LD B,B</w:t>
        <w:tab/>
        <w:t>40</w:t>
        <w:tab/>
        <w:t>B=B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LD B,C</w:t>
        <w:tab/>
        <w:t>41</w:t>
        <w:tab/>
        <w:t>B=C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LD B,D</w:t>
        <w:tab/>
        <w:t>42</w:t>
        <w:tab/>
        <w:t>B=D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LD B,E</w:t>
        <w:tab/>
        <w:t>43</w:t>
        <w:tab/>
        <w:t>B=E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LD B,H</w:t>
        <w:tab/>
        <w:t>44</w:t>
        <w:tab/>
        <w:t>B=H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LD B,L</w:t>
        <w:tab/>
        <w:t>45</w:t>
        <w:tab/>
        <w:t>B=L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LD C,A</w:t>
        <w:tab/>
        <w:t>4F</w:t>
        <w:tab/>
        <w:t>C=A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LD C,B</w:t>
        <w:tab/>
        <w:t>48</w:t>
        <w:tab/>
        <w:t>C=B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LD C,C</w:t>
        <w:tab/>
        <w:t>49</w:t>
        <w:tab/>
        <w:t>C=C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LD C,D</w:t>
        <w:tab/>
        <w:t>4A</w:t>
        <w:tab/>
        <w:t>C=D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LD C,E</w:t>
        <w:tab/>
        <w:t>4B</w:t>
        <w:tab/>
        <w:t>C=E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LD C,H</w:t>
        <w:tab/>
        <w:t>4C</w:t>
        <w:tab/>
        <w:t>C=H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LD C,L</w:t>
        <w:tab/>
        <w:t>4D</w:t>
        <w:tab/>
        <w:t>C=L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LD D,A</w:t>
        <w:tab/>
        <w:t>57</w:t>
        <w:tab/>
        <w:t>D=A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LD D,B</w:t>
        <w:tab/>
        <w:t>50</w:t>
        <w:tab/>
        <w:t>D=B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LD D,C</w:t>
        <w:tab/>
        <w:t>51</w:t>
        <w:tab/>
        <w:t>D=C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LD D,D</w:t>
        <w:tab/>
        <w:t>52</w:t>
        <w:tab/>
        <w:t>D=D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LD D,E</w:t>
        <w:tab/>
        <w:t>53</w:t>
        <w:tab/>
        <w:t>D=E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LD D,H</w:t>
        <w:tab/>
        <w:t>54</w:t>
        <w:tab/>
        <w:t>D=H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LD D,L</w:t>
        <w:tab/>
        <w:t>55</w:t>
        <w:tab/>
        <w:t>D=L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LD E,A</w:t>
        <w:tab/>
        <w:t>5F</w:t>
        <w:tab/>
        <w:t>E=A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LD E,B</w:t>
        <w:tab/>
        <w:t>58</w:t>
        <w:tab/>
        <w:t>E=B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LD E,C</w:t>
        <w:tab/>
        <w:t>59</w:t>
        <w:tab/>
        <w:t>E=C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LD E,D</w:t>
        <w:tab/>
        <w:t>5A</w:t>
        <w:tab/>
        <w:t>E=D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LD E,E</w:t>
        <w:tab/>
        <w:t>5B</w:t>
        <w:tab/>
        <w:t>E=E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LD E,H</w:t>
        <w:tab/>
        <w:t>5C</w:t>
        <w:tab/>
        <w:t>E=H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LD E,L</w:t>
        <w:tab/>
        <w:t>5D</w:t>
        <w:tab/>
        <w:t>E=L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LD H,A</w:t>
        <w:tab/>
        <w:t>67</w:t>
        <w:tab/>
        <w:t>H=A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LD H,B</w:t>
        <w:tab/>
        <w:t>60</w:t>
        <w:tab/>
        <w:t>H=B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LD H,C</w:t>
        <w:tab/>
        <w:t>61</w:t>
        <w:tab/>
        <w:t>H=C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LD H,D</w:t>
        <w:tab/>
        <w:t>62</w:t>
        <w:tab/>
        <w:t>H=D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LD H,E</w:t>
        <w:tab/>
        <w:t>63</w:t>
        <w:tab/>
        <w:t>H=E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LD H,H</w:t>
        <w:tab/>
        <w:t>64</w:t>
        <w:tab/>
        <w:t>H=H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LD H,L</w:t>
        <w:tab/>
        <w:t>65</w:t>
        <w:tab/>
        <w:t>H=L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LD L,A</w:t>
        <w:tab/>
        <w:t>6F</w:t>
        <w:tab/>
        <w:t>L=A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LD L,B</w:t>
        <w:tab/>
        <w:t>68</w:t>
        <w:tab/>
        <w:t>L=B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LD L,C</w:t>
        <w:tab/>
        <w:t>69</w:t>
        <w:tab/>
        <w:t>L=C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LD L,D</w:t>
        <w:tab/>
        <w:t>6A</w:t>
        <w:tab/>
        <w:t>L=D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LD L,E</w:t>
        <w:tab/>
        <w:t>6B</w:t>
        <w:tab/>
        <w:t>L=E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LD L,H</w:t>
        <w:tab/>
        <w:t>6C</w:t>
        <w:tab/>
        <w:t>L=H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LD L,L</w:t>
        <w:tab/>
        <w:t>6D</w:t>
        <w:tab/>
        <w:t>L=L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LD A,n</w:t>
        <w:tab/>
        <w:t>3E n</w:t>
        <w:tab/>
        <w:t>A=n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LD B,n</w:t>
        <w:tab/>
        <w:t>06 n</w:t>
        <w:tab/>
        <w:t>B=n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LD C,n</w:t>
        <w:tab/>
        <w:t>0E n</w:t>
        <w:tab/>
        <w:t>C=n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LD D,n</w:t>
        <w:tab/>
        <w:t>16 n</w:t>
        <w:tab/>
        <w:t>D=n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LD E,n</w:t>
        <w:tab/>
        <w:t>1E n</w:t>
        <w:tab/>
        <w:t>E=n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LD H,n</w:t>
        <w:tab/>
        <w:t>26 n</w:t>
        <w:tab/>
        <w:t>H=n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LD L,n</w:t>
        <w:tab/>
        <w:t>2E n</w:t>
        <w:tab/>
        <w:t>L=n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LD A,(HL)</w:t>
        <w:tab/>
        <w:t>7E</w:t>
        <w:tab/>
        <w:t>A=(HL)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LD B,(HL)</w:t>
        <w:tab/>
        <w:t>46</w:t>
        <w:tab/>
        <w:t>B=(HL)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LD C,(HL)</w:t>
        <w:tab/>
        <w:t>4E</w:t>
        <w:tab/>
        <w:t>C=(HL)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LD D,(HL)</w:t>
        <w:tab/>
        <w:t>56</w:t>
        <w:tab/>
        <w:t>D=(HL)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LD E,(HL)</w:t>
        <w:tab/>
        <w:t>5E</w:t>
        <w:tab/>
        <w:t>E=(HL)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LD H,(HL)</w:t>
        <w:tab/>
        <w:t>66</w:t>
        <w:tab/>
        <w:t>H=(HL)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LD L,(HL)</w:t>
        <w:tab/>
        <w:t>6E</w:t>
        <w:tab/>
        <w:t>L=(HL)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LD A,(IX+d)</w:t>
        <w:tab/>
        <w:t>DD 7E d</w:t>
        <w:tab/>
        <w:t>A=(IX+d)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LD B,(IX+d)</w:t>
        <w:tab/>
        <w:t>DD 46 d</w:t>
        <w:tab/>
        <w:t>B=(IX+d)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LD C,(IX+d)</w:t>
        <w:tab/>
        <w:t>DD 4E d</w:t>
        <w:tab/>
        <w:t>C=(IX+d)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LD D,(IX+d)</w:t>
        <w:tab/>
        <w:t>DD 56 d</w:t>
        <w:tab/>
        <w:t>D=(IX+d)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LD E,(IX+d)</w:t>
        <w:tab/>
        <w:t>DD 5E d</w:t>
        <w:tab/>
        <w:t>E=(IX+d)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LD H,(IX+d)</w:t>
        <w:tab/>
        <w:t>DD 66 d</w:t>
        <w:tab/>
        <w:t>H=(IX+d)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LD L,(IX+d)</w:t>
        <w:tab/>
        <w:t>DD 6E d</w:t>
        <w:tab/>
        <w:t>L=(IX+d)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LD A,(IY+d)</w:t>
        <w:tab/>
        <w:t>FD 7E d</w:t>
        <w:tab/>
        <w:t>A=(IY+d)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LD B,(IY+d)</w:t>
        <w:tab/>
        <w:t>FD 46 d</w:t>
        <w:tab/>
        <w:t>B=(IY+d)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LD C,(IY+d)</w:t>
        <w:tab/>
        <w:t>FD 4E d</w:t>
        <w:tab/>
        <w:t>C=(IY+d)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LD D,(IY+d)</w:t>
        <w:tab/>
        <w:t>FD 56 d</w:t>
        <w:tab/>
        <w:t>D=(IY+d)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LD E,(IY+d)</w:t>
        <w:tab/>
        <w:t>FD 5E d</w:t>
        <w:tab/>
        <w:t>E=(IY+d)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LD H,(IY+d)</w:t>
        <w:tab/>
        <w:t>FD 66 d</w:t>
        <w:tab/>
        <w:t>H=(IY+d)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LD L,(IY+d)</w:t>
        <w:tab/>
        <w:t>FD 6E d</w:t>
        <w:tab/>
        <w:t>L=(IY+d)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LD (HL),A</w:t>
        <w:tab/>
        <w:t>77</w:t>
        <w:tab/>
        <w:t>(HL)=A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LD (HL),B</w:t>
        <w:tab/>
        <w:t>70</w:t>
        <w:tab/>
        <w:t>(HL)=B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LD (HL),C</w:t>
        <w:tab/>
        <w:t>71</w:t>
        <w:tab/>
        <w:t>(HL)=C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LD (HL),D</w:t>
        <w:tab/>
        <w:t>72</w:t>
        <w:tab/>
        <w:t>(HL)=D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LD (HL),E</w:t>
        <w:tab/>
        <w:t>73</w:t>
        <w:tab/>
        <w:t>(HL)=E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LD (HL),H</w:t>
        <w:tab/>
        <w:t>74</w:t>
        <w:tab/>
        <w:t>(HL)=H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LD (HL),L</w:t>
        <w:tab/>
        <w:t>75</w:t>
        <w:tab/>
        <w:t>(HL)=L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LD (IX+d),A</w:t>
        <w:tab/>
        <w:t>DD 77 d</w:t>
        <w:tab/>
        <w:t>(IX+d)=A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LD (IX+d),B</w:t>
        <w:tab/>
        <w:t>DD 70 d</w:t>
        <w:tab/>
        <w:t>(IX+d)=B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LD (IX+d),C</w:t>
        <w:tab/>
        <w:t>DD 71 d</w:t>
        <w:tab/>
        <w:t>(IX+d)=C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LD (IX+d),D</w:t>
        <w:tab/>
        <w:t>DD 72 d</w:t>
        <w:tab/>
        <w:t>(IX+d)=D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LD (IX+d),E</w:t>
        <w:tab/>
        <w:t>DD 73 d</w:t>
        <w:tab/>
        <w:t>(IX+d)=E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LD (IX+d),H</w:t>
        <w:tab/>
        <w:t>DD 74 d</w:t>
        <w:tab/>
        <w:t>(IX+d)=H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LD (IX+d),L</w:t>
        <w:tab/>
        <w:t>DD 75 d</w:t>
        <w:tab/>
        <w:t>(IX+d)=L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LD (IY+d),A</w:t>
        <w:tab/>
        <w:t>FD 77 d</w:t>
        <w:tab/>
        <w:t>(IY+d)=A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LD (IY+d),B</w:t>
        <w:tab/>
        <w:t>FD 70 d</w:t>
        <w:tab/>
        <w:t>(IY+d)=B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LD (IY+d),C</w:t>
        <w:tab/>
        <w:t>FD 71 d</w:t>
        <w:tab/>
        <w:t>(IY+d)=C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LD (IY+d),D</w:t>
        <w:tab/>
        <w:t>FD 72 d</w:t>
        <w:tab/>
        <w:t>(IY+d)=D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LD (IY+d),E</w:t>
        <w:tab/>
        <w:t>FD 73 d</w:t>
        <w:tab/>
        <w:t>(IY+d)=E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LD (IY+d),H</w:t>
        <w:tab/>
        <w:t>FD 74 d</w:t>
        <w:tab/>
        <w:t>(IY+d)=H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LD (IY+d),L</w:t>
        <w:tab/>
        <w:t>FD 75 d</w:t>
        <w:tab/>
        <w:t>(IY+d)=L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LD (HL),n</w:t>
        <w:tab/>
        <w:t>36 n</w:t>
        <w:tab/>
        <w:t>(HL)=n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LD (IX+d),n</w:t>
        <w:tab/>
        <w:t>DD 36 d n</w:t>
        <w:tab/>
        <w:t>(IX+d)=n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LD (IY+d),n</w:t>
        <w:tab/>
        <w:t>FD 36 d n</w:t>
        <w:tab/>
        <w:t>(IY+d)=n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LD A,(BC)</w:t>
        <w:tab/>
        <w:t>0A</w:t>
        <w:tab/>
        <w:t>A=(BC)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LD A,(DE)</w:t>
        <w:tab/>
        <w:t>1A</w:t>
        <w:tab/>
        <w:t>A=(DE)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LD A,(nn)</w:t>
        <w:tab/>
        <w:t>3A n n</w:t>
        <w:tab/>
        <w:t>A=(nn)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LD (BC),A</w:t>
        <w:tab/>
        <w:t>02</w:t>
        <w:tab/>
        <w:t>(BC)=A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LD (DE),A</w:t>
        <w:tab/>
        <w:t>12</w:t>
        <w:tab/>
        <w:t>(DE)=A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LD (nn),A</w:t>
        <w:tab/>
        <w:t>32 n n</w:t>
        <w:tab/>
        <w:t>(nn)=A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LD A,I</w:t>
        <w:tab/>
        <w:t>ED 57</w:t>
        <w:tab/>
        <w:t>A=I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LD A,R</w:t>
        <w:tab/>
        <w:t>ED 5F</w:t>
        <w:tab/>
        <w:t>A=R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LD I,A</w:t>
        <w:tab/>
        <w:t>ED 47</w:t>
        <w:tab/>
        <w:t>I=A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LD R,A</w:t>
        <w:tab/>
        <w:t>ED 4F</w:t>
        <w:tab/>
        <w:t>R=A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16-BIT LOAD GROUP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LD BC,nn</w:t>
        <w:tab/>
        <w:t>01 n n</w:t>
        <w:tab/>
        <w:t>BC=nn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LD DE,nn</w:t>
        <w:tab/>
        <w:t>11 n n</w:t>
        <w:tab/>
        <w:t>DE=nn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LD HL,nn</w:t>
        <w:tab/>
        <w:t>21 n n</w:t>
        <w:tab/>
        <w:t>HL=nn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LD SP,nn</w:t>
        <w:tab/>
        <w:t>31 n n</w:t>
        <w:tab/>
        <w:t>SP=nn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LD IX,nn</w:t>
        <w:tab/>
        <w:t>DD 21 n n</w:t>
        <w:tab/>
        <w:t>IX=nn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LD IY,nn</w:t>
        <w:tab/>
        <w:t>FD 21 n n</w:t>
        <w:tab/>
        <w:t>IY=nn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LD HL,(nn)</w:t>
        <w:tab/>
        <w:t>2A n n</w:t>
        <w:tab/>
        <w:t>L=(nn); H=(nn+1)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LD BC,(nn)</w:t>
        <w:tab/>
        <w:t>ED 4B n n</w:t>
        <w:tab/>
        <w:t>C=(nn); B=(nn+1)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LD DE,(nn)</w:t>
        <w:tab/>
        <w:t>ED 5B n n</w:t>
        <w:tab/>
        <w:t>E=(nn); D=(nn+1)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LD HL,(nn)</w:t>
        <w:tab/>
        <w:t>ED 6B n n</w:t>
        <w:tab/>
        <w:t>L=(nn); H=(nn+1)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/>
      </w:pPr>
      <w:r>
        <w:rPr>
          <w:rFonts w:cs="Courier New" w:ascii="Courier New" w:hAnsi="Courier New"/>
        </w:rPr>
        <w:t>LD SP,(nn)</w:t>
        <w:tab/>
        <w:t>ED 7B n n</w:t>
        <w:tab/>
        <w:t>SP</w:t>
      </w:r>
      <w:r>
        <w:rPr>
          <w:rFonts w:cs="Courier New" w:ascii="Courier New" w:hAnsi="Courier New"/>
          <w:vertAlign w:val="subscript"/>
        </w:rPr>
        <w:t>L</w:t>
      </w:r>
      <w:r>
        <w:rPr>
          <w:rFonts w:cs="Courier New" w:ascii="Courier New" w:hAnsi="Courier New"/>
        </w:rPr>
        <w:t>=(nn); SP</w:t>
      </w:r>
      <w:r>
        <w:rPr>
          <w:rFonts w:cs="Courier New" w:ascii="Courier New" w:hAnsi="Courier New"/>
          <w:vertAlign w:val="subscript"/>
        </w:rPr>
        <w:t>H</w:t>
      </w:r>
      <w:r>
        <w:rPr>
          <w:rFonts w:cs="Courier New" w:ascii="Courier New" w:hAnsi="Courier New"/>
        </w:rPr>
        <w:t>=(nn+1)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/>
      </w:pPr>
      <w:r>
        <w:rPr>
          <w:rFonts w:cs="Courier New" w:ascii="Courier New" w:hAnsi="Courier New"/>
        </w:rPr>
        <w:t>LD IX,(nn)</w:t>
        <w:tab/>
        <w:t>DD 2A n n</w:t>
        <w:tab/>
        <w:t>IX</w:t>
      </w:r>
      <w:r>
        <w:rPr>
          <w:rFonts w:cs="Courier New" w:ascii="Courier New" w:hAnsi="Courier New"/>
          <w:vertAlign w:val="subscript"/>
        </w:rPr>
        <w:t>L</w:t>
      </w:r>
      <w:r>
        <w:rPr>
          <w:rFonts w:cs="Courier New" w:ascii="Courier New" w:hAnsi="Courier New"/>
        </w:rPr>
        <w:t>=(nn); IX</w:t>
      </w:r>
      <w:r>
        <w:rPr>
          <w:rFonts w:cs="Courier New" w:ascii="Courier New" w:hAnsi="Courier New"/>
          <w:vertAlign w:val="subscript"/>
        </w:rPr>
        <w:t>H</w:t>
      </w:r>
      <w:r>
        <w:rPr>
          <w:rFonts w:cs="Courier New" w:ascii="Courier New" w:hAnsi="Courier New"/>
        </w:rPr>
        <w:t>=(nn+1)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/>
      </w:pPr>
      <w:r>
        <w:rPr>
          <w:rFonts w:cs="Courier New" w:ascii="Courier New" w:hAnsi="Courier New"/>
        </w:rPr>
        <w:t>LD IY,(nn)</w:t>
        <w:tab/>
        <w:t>FD 2A n n</w:t>
        <w:tab/>
        <w:t>IY</w:t>
      </w:r>
      <w:r>
        <w:rPr>
          <w:rFonts w:cs="Courier New" w:ascii="Courier New" w:hAnsi="Courier New"/>
          <w:vertAlign w:val="subscript"/>
        </w:rPr>
        <w:t>L</w:t>
      </w:r>
      <w:r>
        <w:rPr>
          <w:rFonts w:cs="Courier New" w:ascii="Courier New" w:hAnsi="Courier New"/>
        </w:rPr>
        <w:t>=(nn); IY</w:t>
      </w:r>
      <w:r>
        <w:rPr>
          <w:rFonts w:cs="Courier New" w:ascii="Courier New" w:hAnsi="Courier New"/>
          <w:vertAlign w:val="subscript"/>
        </w:rPr>
        <w:t>H</w:t>
      </w:r>
      <w:r>
        <w:rPr>
          <w:rFonts w:cs="Courier New" w:ascii="Courier New" w:hAnsi="Courier New"/>
        </w:rPr>
        <w:t>=(nn+1)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LD (nn),HL</w:t>
        <w:tab/>
        <w:t>22 n n</w:t>
        <w:tab/>
        <w:t>(nn)=L; (nn+1)=H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LD (nn),BC</w:t>
        <w:tab/>
        <w:t>ED 43 n n</w:t>
        <w:tab/>
        <w:t>(nn)=C; (nn+1)=B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LD (nn),DE</w:t>
        <w:tab/>
        <w:t>ED 53 n n</w:t>
        <w:tab/>
        <w:t>(nn)=E; (nn+1)=D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LD (nn),HL</w:t>
        <w:tab/>
        <w:t>ED 63 n n</w:t>
        <w:tab/>
        <w:t>(nn)=L; (nn+1)=H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LD (nn),SP</w:t>
        <w:tab/>
        <w:t>ED 73 n n</w:t>
        <w:tab/>
        <w:t>(nn)=SP</w:t>
      </w:r>
      <w:r>
        <w:rPr>
          <w:rFonts w:cs="Courier New" w:ascii="Courier New" w:hAnsi="Courier New"/>
          <w:vertAlign w:val="subscript"/>
        </w:rPr>
        <w:t>L</w:t>
      </w:r>
      <w:r>
        <w:rPr>
          <w:rFonts w:cs="Courier New" w:ascii="Courier New" w:hAnsi="Courier New"/>
        </w:rPr>
        <w:t>; (nn+1)=SP</w:t>
      </w:r>
      <w:r>
        <w:rPr>
          <w:rFonts w:cs="Courier New" w:ascii="Courier New" w:hAnsi="Courier New"/>
          <w:vertAlign w:val="subscript"/>
        </w:rPr>
        <w:t>H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LD (nn),IX</w:t>
        <w:tab/>
        <w:t>DD 22 n n</w:t>
        <w:tab/>
        <w:t>(nn)=IX</w:t>
      </w:r>
      <w:r>
        <w:rPr>
          <w:rFonts w:cs="Courier New" w:ascii="Courier New" w:hAnsi="Courier New"/>
          <w:vertAlign w:val="subscript"/>
        </w:rPr>
        <w:t>L</w:t>
      </w:r>
      <w:r>
        <w:rPr>
          <w:rFonts w:cs="Courier New" w:ascii="Courier New" w:hAnsi="Courier New"/>
        </w:rPr>
        <w:t>; (nn+1)=IX</w:t>
      </w:r>
      <w:r>
        <w:rPr>
          <w:rFonts w:cs="Courier New" w:ascii="Courier New" w:hAnsi="Courier New"/>
          <w:vertAlign w:val="subscript"/>
        </w:rPr>
        <w:t>H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LD (nn),IY</w:t>
        <w:tab/>
        <w:t>FD 22 n n</w:t>
        <w:tab/>
        <w:t>(nn)=IY</w:t>
      </w:r>
      <w:r>
        <w:rPr>
          <w:rFonts w:cs="Courier New" w:ascii="Courier New" w:hAnsi="Courier New"/>
          <w:vertAlign w:val="subscript"/>
        </w:rPr>
        <w:t>L</w:t>
      </w:r>
      <w:r>
        <w:rPr>
          <w:rFonts w:cs="Courier New" w:ascii="Courier New" w:hAnsi="Courier New"/>
        </w:rPr>
        <w:t>; (nn+1)=IY</w:t>
      </w:r>
      <w:r>
        <w:rPr>
          <w:rFonts w:cs="Courier New" w:ascii="Courier New" w:hAnsi="Courier New"/>
          <w:vertAlign w:val="subscript"/>
        </w:rPr>
        <w:t>H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LD SP,HL</w:t>
        <w:tab/>
        <w:t>F9</w:t>
        <w:tab/>
        <w:t>SP=HL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LD SP,IX</w:t>
        <w:tab/>
        <w:t>DD F9</w:t>
        <w:tab/>
        <w:t>SP=IX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LD SP,IY</w:t>
        <w:tab/>
        <w:t>FD F9</w:t>
        <w:tab/>
        <w:t>SP=IY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SH BC</w:t>
        <w:tab/>
        <w:t>C5</w:t>
        <w:tab/>
        <w:t>(SP-1)=B; (SP-2)=C; SP=SP-2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SH DE</w:t>
        <w:tab/>
        <w:t>D5</w:t>
        <w:tab/>
        <w:t>(SP-1)=D; (SP-2)=E; SP=SP-2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SH HL</w:t>
        <w:tab/>
        <w:t>E5</w:t>
        <w:tab/>
        <w:t>(SP-1)=H; (SP-2)=L; SP=SP-2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SH AF</w:t>
        <w:tab/>
        <w:t>F5</w:t>
        <w:tab/>
        <w:t>(SP-1)=A; (SP-2)=F; SP=SP-2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/>
      </w:pPr>
      <w:r>
        <w:rPr>
          <w:rFonts w:cs="Courier New" w:ascii="Courier New" w:hAnsi="Courier New"/>
        </w:rPr>
        <w:t>PUSH IX</w:t>
        <w:tab/>
        <w:t>DD E5</w:t>
        <w:tab/>
        <w:t>(SP-1)=IX</w:t>
      </w:r>
      <w:r>
        <w:rPr>
          <w:rFonts w:cs="Courier New" w:ascii="Courier New" w:hAnsi="Courier New"/>
          <w:vertAlign w:val="subscript"/>
        </w:rPr>
        <w:t>H</w:t>
      </w:r>
      <w:r>
        <w:rPr>
          <w:rFonts w:cs="Courier New" w:ascii="Courier New" w:hAnsi="Courier New"/>
        </w:rPr>
        <w:t>; (SP-2)=IX</w:t>
      </w:r>
      <w:r>
        <w:rPr>
          <w:rFonts w:cs="Courier New" w:ascii="Courier New" w:hAnsi="Courier New"/>
          <w:vertAlign w:val="subscript"/>
        </w:rPr>
        <w:t>L</w:t>
      </w:r>
      <w:r>
        <w:rPr>
          <w:rFonts w:cs="Courier New" w:ascii="Courier New" w:hAnsi="Courier New"/>
        </w:rPr>
        <w:t>; SP=SP-2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/>
      </w:pPr>
      <w:r>
        <w:rPr>
          <w:rFonts w:cs="Courier New" w:ascii="Courier New" w:hAnsi="Courier New"/>
        </w:rPr>
        <w:t>PUSH IY</w:t>
        <w:tab/>
        <w:t>FD E5</w:t>
        <w:tab/>
        <w:t>(SP-1)=IY</w:t>
      </w:r>
      <w:r>
        <w:rPr>
          <w:rFonts w:cs="Courier New" w:ascii="Courier New" w:hAnsi="Courier New"/>
          <w:vertAlign w:val="subscript"/>
        </w:rPr>
        <w:t>H</w:t>
      </w:r>
      <w:r>
        <w:rPr>
          <w:rFonts w:cs="Courier New" w:ascii="Courier New" w:hAnsi="Courier New"/>
        </w:rPr>
        <w:t>; (SP-2)=IY</w:t>
      </w:r>
      <w:r>
        <w:rPr>
          <w:rFonts w:cs="Courier New" w:ascii="Courier New" w:hAnsi="Courier New"/>
          <w:vertAlign w:val="subscript"/>
        </w:rPr>
        <w:t>L</w:t>
      </w:r>
      <w:r>
        <w:rPr>
          <w:rFonts w:cs="Courier New" w:ascii="Courier New" w:hAnsi="Courier New"/>
        </w:rPr>
        <w:t>; SP=SP-2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P BC</w:t>
        <w:tab/>
        <w:t>C1</w:t>
        <w:tab/>
        <w:t>C=(SP); B=(SP+1); SP=SP+2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P DE</w:t>
        <w:tab/>
        <w:t>D1</w:t>
        <w:tab/>
        <w:t>E=(SP); D=(SP+1); SP=SP+2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P HL</w:t>
        <w:tab/>
        <w:t>E1</w:t>
        <w:tab/>
        <w:t>L=(SP); H=(SP+1); SP=SP+2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P AF</w:t>
        <w:tab/>
        <w:t>F1</w:t>
        <w:tab/>
        <w:t>F=(SP); A=(SP+1); SP=SP+2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/>
      </w:pPr>
      <w:r>
        <w:rPr>
          <w:rFonts w:cs="Courier New" w:ascii="Courier New" w:hAnsi="Courier New"/>
        </w:rPr>
        <w:t>POP IX</w:t>
        <w:tab/>
        <w:t>DD E1</w:t>
        <w:tab/>
        <w:t>IX</w:t>
      </w:r>
      <w:r>
        <w:rPr>
          <w:rFonts w:cs="Courier New" w:ascii="Courier New" w:hAnsi="Courier New"/>
          <w:vertAlign w:val="subscript"/>
        </w:rPr>
        <w:t>L</w:t>
      </w:r>
      <w:r>
        <w:rPr>
          <w:rFonts w:cs="Courier New" w:ascii="Courier New" w:hAnsi="Courier New"/>
        </w:rPr>
        <w:t>=(SP); IY</w:t>
      </w:r>
      <w:r>
        <w:rPr>
          <w:rFonts w:cs="Courier New" w:ascii="Courier New" w:hAnsi="Courier New"/>
          <w:vertAlign w:val="subscript"/>
        </w:rPr>
        <w:t>H</w:t>
      </w:r>
      <w:r>
        <w:rPr>
          <w:rFonts w:cs="Courier New" w:ascii="Courier New" w:hAnsi="Courier New"/>
        </w:rPr>
        <w:t>=(SP+1); SP=SP+2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/>
      </w:pPr>
      <w:r>
        <w:rPr>
          <w:rFonts w:cs="Courier New" w:ascii="Courier New" w:hAnsi="Courier New"/>
        </w:rPr>
        <w:t>POP IY</w:t>
        <w:tab/>
        <w:t>FD E1</w:t>
        <w:tab/>
        <w:t>IY</w:t>
      </w:r>
      <w:r>
        <w:rPr>
          <w:rFonts w:cs="Courier New" w:ascii="Courier New" w:hAnsi="Courier New"/>
          <w:vertAlign w:val="subscript"/>
        </w:rPr>
        <w:t>L</w:t>
      </w:r>
      <w:r>
        <w:rPr>
          <w:rFonts w:cs="Courier New" w:ascii="Courier New" w:hAnsi="Courier New"/>
        </w:rPr>
        <w:t>=(SP); IY</w:t>
      </w:r>
      <w:r>
        <w:rPr>
          <w:rFonts w:cs="Courier New" w:ascii="Courier New" w:hAnsi="Courier New"/>
          <w:vertAlign w:val="subscript"/>
        </w:rPr>
        <w:t>H</w:t>
      </w:r>
      <w:r>
        <w:rPr>
          <w:rFonts w:cs="Courier New" w:ascii="Courier New" w:hAnsi="Courier New"/>
        </w:rPr>
        <w:t>=(SP+1); SP=SP+2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EXCHANGE, BLOCK TRANSFER AND BLOCK SEARCH GROUPS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 DE,HL</w:t>
        <w:tab/>
        <w:t>EB</w:t>
        <w:tab/>
        <w:t>DE&lt;&gt;HL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 AF,AF'</w:t>
        <w:tab/>
        <w:t>08</w:t>
        <w:tab/>
        <w:t>AF&lt;&gt;AF'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X</w:t>
        <w:tab/>
        <w:t>D9</w:t>
        <w:tab/>
        <w:t>BC&lt;&gt;BC'; DE&lt;&gt;DE'; HL&lt;&gt;HL'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 (SP),HL</w:t>
        <w:tab/>
        <w:t>E3</w:t>
        <w:tab/>
        <w:t>L&lt;&gt;(SP); H&lt;&gt;(SP+1)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/>
      </w:pPr>
      <w:r>
        <w:rPr>
          <w:rFonts w:cs="Courier New" w:ascii="Courier New" w:hAnsi="Courier New"/>
        </w:rPr>
        <w:t>EX (SP),IX</w:t>
        <w:tab/>
        <w:t>DD E3</w:t>
        <w:tab/>
        <w:t>IX</w:t>
      </w:r>
      <w:r>
        <w:rPr>
          <w:rFonts w:cs="Courier New" w:ascii="Courier New" w:hAnsi="Courier New"/>
          <w:vertAlign w:val="subscript"/>
        </w:rPr>
        <w:t>L</w:t>
      </w:r>
      <w:r>
        <w:rPr>
          <w:rFonts w:cs="Courier New" w:ascii="Courier New" w:hAnsi="Courier New"/>
        </w:rPr>
        <w:t>&lt;&gt;(SP); IX</w:t>
      </w:r>
      <w:r>
        <w:rPr>
          <w:rFonts w:cs="Courier New" w:ascii="Courier New" w:hAnsi="Courier New"/>
          <w:vertAlign w:val="subscript"/>
        </w:rPr>
        <w:t>H</w:t>
      </w:r>
      <w:r>
        <w:rPr>
          <w:rFonts w:cs="Courier New" w:ascii="Courier New" w:hAnsi="Courier New"/>
        </w:rPr>
        <w:t>&lt;&gt;(SP+1)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/>
      </w:pPr>
      <w:r>
        <w:rPr>
          <w:rFonts w:cs="Courier New" w:ascii="Courier New" w:hAnsi="Courier New"/>
        </w:rPr>
        <w:t>EX (SP),IY</w:t>
        <w:tab/>
        <w:t>FD E3</w:t>
        <w:tab/>
        <w:t>IY</w:t>
      </w:r>
      <w:r>
        <w:rPr>
          <w:rFonts w:cs="Courier New" w:ascii="Courier New" w:hAnsi="Courier New"/>
          <w:vertAlign w:val="subscript"/>
        </w:rPr>
        <w:t>L</w:t>
      </w:r>
      <w:r>
        <w:rPr>
          <w:rFonts w:cs="Courier New" w:ascii="Courier New" w:hAnsi="Courier New"/>
        </w:rPr>
        <w:t>&lt;&gt;(SP); IY</w:t>
      </w:r>
      <w:r>
        <w:rPr>
          <w:rFonts w:cs="Courier New" w:ascii="Courier New" w:hAnsi="Courier New"/>
          <w:vertAlign w:val="subscript"/>
        </w:rPr>
        <w:t>H</w:t>
      </w:r>
      <w:r>
        <w:rPr>
          <w:rFonts w:cs="Courier New" w:ascii="Courier New" w:hAnsi="Courier New"/>
        </w:rPr>
        <w:t>&lt;&gt;(SP+1)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LDI</w:t>
        <w:tab/>
        <w:t>ED A0</w:t>
        <w:tab/>
        <w:t>(DE)=(HL); DE=DE+1; HL=HL+1; BC=BC-1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LDIR</w:t>
        <w:tab/>
        <w:t>ED B0</w:t>
        <w:tab/>
        <w:t>(DE)=(HL); DE=DE+1; HL=HL+1; BC=BC-1; Repeat until BC=0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LDD</w:t>
        <w:tab/>
        <w:t>ED A8</w:t>
        <w:tab/>
        <w:t>(DE)=(HL); DE=DE-1; HL=HL-1; BC=BC-1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LDDR</w:t>
        <w:tab/>
        <w:t>ED B8</w:t>
        <w:tab/>
        <w:t>(DE)=(HL); DE=DE-1; HL=HL-1; BC=BC-1; Repeat until BC=0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CPI</w:t>
        <w:tab/>
        <w:t>ED A1</w:t>
        <w:tab/>
        <w:t>A-(HL); HL=HL+1; BC=BC-1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CPIR</w:t>
        <w:tab/>
        <w:t>ED B1</w:t>
        <w:tab/>
        <w:t>A-(HL); HL=HL+1; BC=BC-1; Repeat until A=(HL) or BC=0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CPD</w:t>
        <w:tab/>
        <w:t>ED A9</w:t>
        <w:tab/>
        <w:t>A-(HL); HL=HL-1; BC=BC-1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CPDR</w:t>
        <w:tab/>
        <w:t>ED B9</w:t>
        <w:tab/>
        <w:t>A-(HL); HL=HL-1; BC=BC-1; Repeat until A=(HL) or BC=0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8-BIT ARITHMETIC AND LOGICAL GROUP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ADD A,A</w:t>
        <w:tab/>
        <w:t>87</w:t>
        <w:tab/>
        <w:t>A=A+A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ADD A,B</w:t>
        <w:tab/>
        <w:t>80</w:t>
        <w:tab/>
        <w:t>A=A+B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ADD A,C</w:t>
        <w:tab/>
        <w:t>81</w:t>
        <w:tab/>
        <w:t>A=A+C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ADD A,D</w:t>
        <w:tab/>
        <w:t>82</w:t>
        <w:tab/>
        <w:t>A=A+D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ADD A,E</w:t>
        <w:tab/>
        <w:t>83</w:t>
        <w:tab/>
        <w:t>A=A+E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ADD A,H</w:t>
        <w:tab/>
        <w:t>84</w:t>
        <w:tab/>
        <w:t>A=A+H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ADD A,L</w:t>
        <w:tab/>
        <w:t>85</w:t>
        <w:tab/>
        <w:t>A=A+L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ADD A,n</w:t>
        <w:tab/>
        <w:t>C6 n</w:t>
        <w:tab/>
        <w:t>A=A+n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ADD A,(HL)</w:t>
        <w:tab/>
        <w:t>86</w:t>
        <w:tab/>
        <w:t>A=A+(HL)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ADD A,(IX+d)</w:t>
        <w:tab/>
        <w:t>DD 86 d</w:t>
        <w:tab/>
        <w:t>A=A+(IX+d)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ADD A,(IY+d)</w:t>
        <w:tab/>
        <w:t>FD 86 d</w:t>
        <w:tab/>
        <w:t>A=A+(IY+d)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ADC A,A</w:t>
        <w:tab/>
        <w:t>8F</w:t>
        <w:tab/>
        <w:t>A=A+A+CY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ADC A,B</w:t>
        <w:tab/>
        <w:t>88</w:t>
        <w:tab/>
        <w:t>A=A+B+CY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ADC A,C</w:t>
        <w:tab/>
        <w:t>89</w:t>
        <w:tab/>
        <w:t>A=A+C+CY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ADC A,D</w:t>
        <w:tab/>
        <w:t>8A</w:t>
        <w:tab/>
        <w:t>A=A+D+CY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ADC A,E</w:t>
        <w:tab/>
        <w:t>8B</w:t>
        <w:tab/>
        <w:t>A=A+E+CY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ADC A,H</w:t>
        <w:tab/>
        <w:t>8C</w:t>
        <w:tab/>
        <w:t>A=A+H+CY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ADC A,L</w:t>
        <w:tab/>
        <w:t>8D</w:t>
        <w:tab/>
        <w:t>A=A+L+CY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ADC A,n</w:t>
        <w:tab/>
        <w:t>CE n</w:t>
        <w:tab/>
        <w:t>A=A+n+CY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ADC A,(HL)</w:t>
        <w:tab/>
        <w:t>8E</w:t>
        <w:tab/>
        <w:t>A=A+(HL)+CY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ADC A,(IX+d)</w:t>
        <w:tab/>
        <w:t>DD 8E d</w:t>
        <w:tab/>
        <w:t>A=A+(IX+d)+CY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ADC A,(IY+d)</w:t>
        <w:tab/>
        <w:t>FD 8E d</w:t>
        <w:tab/>
        <w:t>A=A+(IY+d)+CY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B A</w:t>
        <w:tab/>
        <w:t>97</w:t>
        <w:tab/>
        <w:t>A=A-A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B B</w:t>
        <w:tab/>
        <w:t>90</w:t>
        <w:tab/>
        <w:t>A=A-B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B C</w:t>
        <w:tab/>
        <w:t>91</w:t>
        <w:tab/>
        <w:t>A=A-C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B D</w:t>
        <w:tab/>
        <w:t>92</w:t>
        <w:tab/>
        <w:t>A=A-D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B E</w:t>
        <w:tab/>
        <w:t>93</w:t>
        <w:tab/>
        <w:t>A=A-E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B H</w:t>
        <w:tab/>
        <w:t>94</w:t>
        <w:tab/>
        <w:t>A=A-H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B L</w:t>
        <w:tab/>
        <w:t>95</w:t>
        <w:tab/>
        <w:t>A=A-L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B n</w:t>
        <w:tab/>
        <w:t>D6 n</w:t>
        <w:tab/>
        <w:t>A=A-n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B (HL)</w:t>
        <w:tab/>
        <w:t>96</w:t>
        <w:tab/>
        <w:t>A=A-(HL)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B (IX+d)</w:t>
        <w:tab/>
        <w:t>DD 96 d</w:t>
        <w:tab/>
        <w:t>A=A-(IX+d)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B (IY+d)</w:t>
        <w:tab/>
        <w:t>FD 96 d</w:t>
        <w:tab/>
        <w:t>A=A-(IY+d)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SBC A,A</w:t>
        <w:tab/>
        <w:t>9F</w:t>
        <w:tab/>
        <w:t>A=A-A-CY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SBC A,B</w:t>
        <w:tab/>
        <w:t>98</w:t>
        <w:tab/>
        <w:t>A=A-B-CY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SBC A,C</w:t>
        <w:tab/>
        <w:t>99</w:t>
        <w:tab/>
        <w:t>A=A-C-CY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SBC A,D</w:t>
        <w:tab/>
        <w:t>9A</w:t>
        <w:tab/>
        <w:t>A=A-D-CY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SBC A,E</w:t>
        <w:tab/>
        <w:t>9B</w:t>
        <w:tab/>
        <w:t>A=A-E-CY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SBC A,H</w:t>
        <w:tab/>
        <w:t>9C</w:t>
        <w:tab/>
        <w:t>A=A-H-CY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SBC A,L</w:t>
        <w:tab/>
        <w:t>9D</w:t>
        <w:tab/>
        <w:t>A=A-L-CY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SBC A,n</w:t>
        <w:tab/>
        <w:t>DE n</w:t>
        <w:tab/>
        <w:t>A=A-n-CY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SBC A,(HL)</w:t>
        <w:tab/>
        <w:t>9E</w:t>
        <w:tab/>
        <w:t>A=A-(HL)-CY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SBC A,(IX+d)</w:t>
        <w:tab/>
        <w:t>DD 9E d</w:t>
        <w:tab/>
        <w:t>A=A-(IX+d)-CY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SBC A,(IY+d)</w:t>
        <w:tab/>
        <w:t>FD 9E d</w:t>
        <w:tab/>
        <w:t>A=A-(IY+d)-CY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A</w:t>
        <w:tab/>
        <w:t>A7</w:t>
        <w:tab/>
        <w:t>A=A AND A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B</w:t>
        <w:tab/>
        <w:t>A0</w:t>
        <w:tab/>
        <w:t>A=A AND B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C</w:t>
        <w:tab/>
        <w:t>A1</w:t>
        <w:tab/>
        <w:t>A=A AND C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D</w:t>
        <w:tab/>
        <w:t>A2</w:t>
        <w:tab/>
        <w:t>A=A AND D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E</w:t>
        <w:tab/>
        <w:t>A3</w:t>
        <w:tab/>
        <w:t>A=A AND E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H</w:t>
        <w:tab/>
        <w:t>A4</w:t>
        <w:tab/>
        <w:t>A=A AND H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L</w:t>
        <w:tab/>
        <w:t>A5</w:t>
        <w:tab/>
        <w:t>A=A AND L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n</w:t>
        <w:tab/>
        <w:t>E6 n</w:t>
        <w:tab/>
        <w:t>A=A AND n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(HL)</w:t>
        <w:tab/>
        <w:t>A6</w:t>
        <w:tab/>
        <w:t>A=A AND (HL)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(IX+d)</w:t>
        <w:tab/>
        <w:t>DD A6 d</w:t>
        <w:tab/>
        <w:t>A=A AND (IX+d)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(IY+d)</w:t>
        <w:tab/>
        <w:t>FD A6 d</w:t>
        <w:tab/>
        <w:t>A=A AND (IY+d)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OR A</w:t>
        <w:tab/>
        <w:t>B7</w:t>
        <w:tab/>
        <w:t>A=A OR A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OR B</w:t>
        <w:tab/>
        <w:t>B0</w:t>
        <w:tab/>
        <w:t>A=A OR B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OR C</w:t>
        <w:tab/>
        <w:t>B1</w:t>
        <w:tab/>
        <w:t>A=A OR C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OR D</w:t>
        <w:tab/>
        <w:t>B2</w:t>
        <w:tab/>
        <w:t>A=A OR D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OR E</w:t>
        <w:tab/>
        <w:t>B3</w:t>
        <w:tab/>
        <w:t>A=A OR E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OR H</w:t>
        <w:tab/>
        <w:t>B4</w:t>
        <w:tab/>
        <w:t>A=A OR H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OR L</w:t>
        <w:tab/>
        <w:t>B5</w:t>
        <w:tab/>
        <w:t>A=A OR L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OR n</w:t>
        <w:tab/>
        <w:t>F6 n</w:t>
        <w:tab/>
        <w:t>A=A OR n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OR (HL)</w:t>
        <w:tab/>
        <w:t>B6</w:t>
        <w:tab/>
        <w:t>A=A OR (HL)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OR (IX+d)</w:t>
        <w:tab/>
        <w:t>DD B6 d</w:t>
        <w:tab/>
        <w:t>A=A OR (IX+d)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OR (IY+d)</w:t>
        <w:tab/>
        <w:t>FD B6 d</w:t>
        <w:tab/>
        <w:t>A=A OR (IY+d)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XOR A</w:t>
        <w:tab/>
        <w:t>AF</w:t>
        <w:tab/>
        <w:t>A=A XOR A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XOR B</w:t>
        <w:tab/>
        <w:t>A8</w:t>
        <w:tab/>
        <w:t>A=A XOR B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XOR C</w:t>
        <w:tab/>
        <w:t>A9</w:t>
        <w:tab/>
        <w:t>A=A XOR C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XOR D</w:t>
        <w:tab/>
        <w:t>AA</w:t>
        <w:tab/>
        <w:t>A=A XOR D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XOR E</w:t>
        <w:tab/>
        <w:t>AB</w:t>
        <w:tab/>
        <w:t>A=A XOR E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XOR H</w:t>
        <w:tab/>
        <w:t>AC</w:t>
        <w:tab/>
        <w:t>A=A XOR H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XOR L</w:t>
        <w:tab/>
        <w:t>AD</w:t>
        <w:tab/>
        <w:t>A=A XOR L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XOR n</w:t>
        <w:tab/>
        <w:t>EE n</w:t>
        <w:tab/>
        <w:t>A=A XOR n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XOR (HL)</w:t>
        <w:tab/>
        <w:t>AE</w:t>
        <w:tab/>
        <w:t>A=A XOR (HL)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XOR (IX+d)</w:t>
        <w:tab/>
        <w:t>DD AE d</w:t>
        <w:tab/>
        <w:t>A=A XOR (IX+d)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XOR (IY+d)</w:t>
        <w:tab/>
        <w:t>FD AE d</w:t>
        <w:tab/>
        <w:t>A=A XOR (IY+d)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CP A</w:t>
        <w:tab/>
        <w:t>BF</w:t>
        <w:tab/>
        <w:t>A-A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CP B</w:t>
        <w:tab/>
        <w:t>B8</w:t>
        <w:tab/>
        <w:t>A-B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CP C</w:t>
        <w:tab/>
        <w:t>B9</w:t>
        <w:tab/>
        <w:t>A-C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CP D</w:t>
        <w:tab/>
        <w:t>BA</w:t>
        <w:tab/>
        <w:t>A-D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CP E</w:t>
        <w:tab/>
        <w:t>BB</w:t>
        <w:tab/>
        <w:t>A-E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CP H</w:t>
        <w:tab/>
        <w:t>BC</w:t>
        <w:tab/>
        <w:t>A-H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CP L</w:t>
        <w:tab/>
        <w:t>BD</w:t>
        <w:tab/>
        <w:t>A-L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CP n</w:t>
        <w:tab/>
        <w:t>FE n</w:t>
        <w:tab/>
        <w:t>A-n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CP (HL)</w:t>
        <w:tab/>
        <w:t>BE</w:t>
        <w:tab/>
        <w:t>A-(HL)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CP (IX+d)</w:t>
        <w:tab/>
        <w:t>DD BE d</w:t>
        <w:tab/>
        <w:t>A-(IX+d)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CP (IY+d)</w:t>
        <w:tab/>
        <w:t>FD BE d</w:t>
        <w:tab/>
        <w:t>A-(IY+d)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C A</w:t>
        <w:tab/>
        <w:t>3C</w:t>
        <w:tab/>
        <w:t>A=A+1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C B</w:t>
        <w:tab/>
        <w:t>04</w:t>
        <w:tab/>
        <w:t>B=B+1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C C</w:t>
        <w:tab/>
        <w:t>0C</w:t>
        <w:tab/>
        <w:t>C=C+1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C D</w:t>
        <w:tab/>
        <w:t>14</w:t>
        <w:tab/>
        <w:t>D=D+1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C E</w:t>
        <w:tab/>
        <w:t>1C</w:t>
        <w:tab/>
        <w:t>E=E+1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C H</w:t>
        <w:tab/>
        <w:t>24</w:t>
        <w:tab/>
        <w:t>H=H+1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C L</w:t>
        <w:tab/>
        <w:t>2C</w:t>
        <w:tab/>
        <w:t>L=L+1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C (HL)</w:t>
        <w:tab/>
        <w:t>34</w:t>
        <w:tab/>
        <w:t>(HL)=(HL)+1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C (IX+d)</w:t>
        <w:tab/>
        <w:t>DD 34 d</w:t>
        <w:tab/>
        <w:t>(IX+d)=(IX+d)+1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C (IY+d)</w:t>
        <w:tab/>
        <w:t>FD 34 d</w:t>
        <w:tab/>
        <w:t>(IY+d)=(IY+d)+1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C A</w:t>
        <w:tab/>
        <w:t>3D</w:t>
        <w:tab/>
        <w:t>A=A-1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C B</w:t>
        <w:tab/>
        <w:t>05</w:t>
        <w:tab/>
        <w:t>B=B-1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C C</w:t>
        <w:tab/>
        <w:t>0D</w:t>
        <w:tab/>
        <w:t>C=C-1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C D</w:t>
        <w:tab/>
        <w:t>15</w:t>
        <w:tab/>
        <w:t>D=D-1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C E</w:t>
        <w:tab/>
        <w:t>1D</w:t>
        <w:tab/>
        <w:t>E=E-1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C H</w:t>
        <w:tab/>
        <w:t>25</w:t>
        <w:tab/>
        <w:t>H=H-1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C L</w:t>
        <w:tab/>
        <w:t>2D</w:t>
        <w:tab/>
        <w:t>L=L-1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C (HL)</w:t>
        <w:tab/>
        <w:t>35</w:t>
        <w:tab/>
        <w:t>(HL)=(HL)-1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C (IX+d)</w:t>
        <w:tab/>
        <w:t>DD 35 d</w:t>
        <w:tab/>
        <w:t>(IX+d)=(IX+d)-1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C (IY+d)</w:t>
        <w:tab/>
        <w:t>FD 35 d</w:t>
        <w:tab/>
        <w:t>(IY+d)=(IY+d)-1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GENERAL PURPOSE ARITHMETIC AND CPU CONTROL GROUPS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A</w:t>
        <w:tab/>
        <w:t>27</w:t>
        <w:tab/>
        <w:t>Decimal adjust accumulator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CPL</w:t>
        <w:tab/>
        <w:t>2F</w:t>
        <w:tab/>
        <w:t>A=NOT A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G</w:t>
        <w:tab/>
        <w:t>ED 44</w:t>
        <w:tab/>
        <w:t>A=0-A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CCF</w:t>
        <w:tab/>
        <w:t>3F</w:t>
        <w:tab/>
        <w:t>CY=NOT CY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SCF</w:t>
        <w:tab/>
        <w:t>37</w:t>
        <w:tab/>
        <w:t>CY=1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P</w:t>
        <w:tab/>
        <w:t>00</w:t>
        <w:tab/>
        <w:t>No operation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LT</w:t>
        <w:tab/>
        <w:t>76</w:t>
        <w:tab/>
        <w:t>CPU Halted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</w:t>
        <w:tab/>
        <w:t>F3</w:t>
        <w:tab/>
        <w:t>Disable maskable interrupts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EI</w:t>
        <w:tab/>
        <w:t>FB</w:t>
        <w:tab/>
        <w:t>Enable maskable interrupts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IM 0</w:t>
        <w:tab/>
        <w:t>ED 46</w:t>
        <w:tab/>
        <w:t>Set interrupt mode 0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IM 1</w:t>
        <w:tab/>
        <w:t>ED 56</w:t>
        <w:tab/>
        <w:t>Set interrupt mode 1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IM 2</w:t>
        <w:tab/>
        <w:t>ED 5E</w:t>
        <w:tab/>
        <w:t>Set interrupt mode 2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16-BIT ARITHMETIC GROUP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ADD HL,BC</w:t>
        <w:tab/>
        <w:t>09</w:t>
        <w:tab/>
        <w:t>HL=HL+BC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ADD HL,DE</w:t>
        <w:tab/>
        <w:t>19</w:t>
        <w:tab/>
        <w:t>HL=HL+DE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ADD HL,HL</w:t>
        <w:tab/>
        <w:t>29</w:t>
        <w:tab/>
        <w:t>HL=HL+HL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ADD HL,SP</w:t>
        <w:tab/>
        <w:t>39</w:t>
        <w:tab/>
        <w:t>HL=HL+SP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ADC HL,BC</w:t>
        <w:tab/>
        <w:t>ED 4A</w:t>
        <w:tab/>
        <w:t>HL=HL+BC+CY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ADC HL,DE</w:t>
        <w:tab/>
        <w:t>ED 5A</w:t>
        <w:tab/>
        <w:t>HL=HL+DE+CY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ADC HL,HL</w:t>
        <w:tab/>
        <w:t>ED 6A</w:t>
        <w:tab/>
        <w:t>HL=HL+HL+CY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ADC HL,SP</w:t>
        <w:tab/>
        <w:t>ED 7A</w:t>
        <w:tab/>
        <w:t>HL=HL+SP+CY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SBC HL,BC</w:t>
        <w:tab/>
        <w:t>ED 42</w:t>
        <w:tab/>
        <w:t>HL=HL-BC-CY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SBC HL,DE</w:t>
        <w:tab/>
        <w:t>ED 52</w:t>
        <w:tab/>
        <w:t>HL=HL-DE-CY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SBC HL,HL</w:t>
        <w:tab/>
        <w:t>ED 62</w:t>
        <w:tab/>
        <w:t>HL=HL-HL-CY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SBC HL,SP</w:t>
        <w:tab/>
        <w:t>ED 72</w:t>
        <w:tab/>
        <w:t>HL=HL-SP-CY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ADD IX,BC</w:t>
        <w:tab/>
        <w:t>DD 09</w:t>
        <w:tab/>
        <w:t>IX=IX+BC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ADD IX,DE</w:t>
        <w:tab/>
        <w:t>DD 19</w:t>
        <w:tab/>
        <w:t>IX=IX+DE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ADD IX,IX</w:t>
        <w:tab/>
        <w:t>DD 29</w:t>
        <w:tab/>
        <w:t>IX=IX+IX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ADD IX,SP</w:t>
        <w:tab/>
        <w:t>DD 39</w:t>
        <w:tab/>
        <w:t>IX=IX+SP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ADD IY,BC</w:t>
        <w:tab/>
        <w:t>FD 09</w:t>
        <w:tab/>
        <w:t>IY=IY+BC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ADD IY,DE</w:t>
        <w:tab/>
        <w:t>FD 19</w:t>
        <w:tab/>
        <w:t>IY=IY+DE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ADD IY,IY</w:t>
        <w:tab/>
        <w:t>FD 29</w:t>
        <w:tab/>
        <w:t>IY=IY+IY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ADD IY,SP</w:t>
        <w:tab/>
        <w:t>FD 39</w:t>
        <w:tab/>
        <w:t>IY=IY+SP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C BC</w:t>
        <w:tab/>
        <w:t>03</w:t>
        <w:tab/>
        <w:t>BC=BC+1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C DE</w:t>
        <w:tab/>
        <w:t>13</w:t>
        <w:tab/>
        <w:t>DE=DE+1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C HL</w:t>
        <w:tab/>
        <w:t>23</w:t>
        <w:tab/>
        <w:t>HL=HL+1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C SP</w:t>
        <w:tab/>
        <w:t>33</w:t>
        <w:tab/>
        <w:t>SP=SP+1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C IX</w:t>
        <w:tab/>
        <w:t>DD 23</w:t>
        <w:tab/>
        <w:t>IX=IX+1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C IY</w:t>
        <w:tab/>
        <w:t>FD 23</w:t>
        <w:tab/>
        <w:t>IY=IY+1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C BC</w:t>
        <w:tab/>
        <w:t>0B</w:t>
        <w:tab/>
        <w:t>BC=BC-1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C DE</w:t>
        <w:tab/>
        <w:t>1B</w:t>
        <w:tab/>
        <w:t>DE=DE-1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C HL</w:t>
        <w:tab/>
        <w:t>2B</w:t>
        <w:tab/>
        <w:t>HL=HL-1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C SP</w:t>
        <w:tab/>
        <w:t>3B</w:t>
        <w:tab/>
        <w:t>SP=SP-1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C IX</w:t>
        <w:tab/>
        <w:t>DD 2B</w:t>
        <w:tab/>
        <w:t>IX=IX-1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C IY</w:t>
        <w:tab/>
        <w:t>FD 2B</w:t>
        <w:tab/>
        <w:t>IY=IY-1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ROTATE AND SHIFT GROUP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RLCA</w:t>
        <w:tab/>
        <w:t>07</w:t>
        <w:tab/>
        <w:t>A rotated left, bit0=bit7, CY=bit7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RLA</w:t>
        <w:tab/>
        <w:t>17</w:t>
        <w:tab/>
        <w:t>A rotated left, bit0=CY, CY=bit7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RRCA</w:t>
        <w:tab/>
        <w:t>0F</w:t>
        <w:tab/>
        <w:t>A rotated right, bit7=bit0, CY=bit0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RRA</w:t>
        <w:tab/>
        <w:t>1F</w:t>
        <w:tab/>
        <w:t>A rotated right, bit7=CY, CY=bit0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RLC A</w:t>
        <w:tab/>
        <w:t>CB 07</w:t>
        <w:tab/>
        <w:t>A rotated left, bit0=bit7, CY=bit7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RLC B</w:t>
        <w:tab/>
        <w:t>CB 00</w:t>
        <w:tab/>
        <w:t>B rotated left, bit0=bit7, CY=bit7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RLC C</w:t>
        <w:tab/>
        <w:t>CB 01</w:t>
        <w:tab/>
        <w:t>C rotated left, bit0=bit7, CY=bit7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RLC D</w:t>
        <w:tab/>
        <w:t>CB 02</w:t>
        <w:tab/>
        <w:t>D rotated left, bit0=bit7, CY=bit7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RLC E</w:t>
        <w:tab/>
        <w:t>CB 03</w:t>
        <w:tab/>
        <w:t>E rotated left, bit0=bit7, CY=bit7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RLC H</w:t>
        <w:tab/>
        <w:t>CB 04</w:t>
        <w:tab/>
        <w:t>H rotated left, bit0=bit7, CY=bit7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RLC L</w:t>
        <w:tab/>
        <w:t>CB 05</w:t>
        <w:tab/>
        <w:t>L rotated left, bit0=bit7, CY=bit7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RLC (HL)</w:t>
        <w:tab/>
        <w:t>CB 06</w:t>
        <w:tab/>
        <w:t>(HL) rotated left, bit0=bit7, CY=bit7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RLC (IX+d)</w:t>
        <w:tab/>
        <w:t>DD CB d 06</w:t>
        <w:tab/>
        <w:t>(IX+d) rotated left, bit0=bit7, CY=bit7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RLC (IY+d)</w:t>
        <w:tab/>
        <w:t>FD CB d 06</w:t>
        <w:tab/>
        <w:t>(IY+d) rotated left, bit0=bit7, CY=bit7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RL A</w:t>
        <w:tab/>
        <w:t>CB 17</w:t>
        <w:tab/>
        <w:t>A rotated left, bit0=CY, CY=bit7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RL B</w:t>
        <w:tab/>
        <w:t>CB 10</w:t>
        <w:tab/>
        <w:t>B rotated left, bit0=CY, CY=bit7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RL C</w:t>
        <w:tab/>
        <w:t>CB 11</w:t>
        <w:tab/>
        <w:t>C rotated left, bit0=CY, CY=bit7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RL D</w:t>
        <w:tab/>
        <w:t>CB 12</w:t>
        <w:tab/>
        <w:t>D rotated left, bit0=CY, CY=bit7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RL E</w:t>
        <w:tab/>
        <w:t>CB 13</w:t>
        <w:tab/>
        <w:t>E rotated left, bit0=CY, CY=bit7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RL H</w:t>
        <w:tab/>
        <w:t>CB 14</w:t>
        <w:tab/>
        <w:t>H rotated left, bit0=CY, CY=bit7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RL L</w:t>
        <w:tab/>
        <w:t>CB 15</w:t>
        <w:tab/>
        <w:t>L rotated left, bit0=CY, CY=bit7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RL (HL)</w:t>
        <w:tab/>
        <w:t>CB 16</w:t>
        <w:tab/>
        <w:t>(HL) rotated left, bit0=CY, CY=bit7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RL (IX+d)</w:t>
        <w:tab/>
        <w:t>DD CB d 16</w:t>
        <w:tab/>
        <w:t>(IX+d) rotated left, bit0=CY, CY=bit7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RL (IY+d)</w:t>
        <w:tab/>
        <w:t>FD CB d 16</w:t>
        <w:tab/>
        <w:t>(IY+d) rotated left, bit0=CY, CY=bit7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RRC A</w:t>
        <w:tab/>
        <w:t>CB 0F</w:t>
        <w:tab/>
        <w:t>A rotated right, bit7=bit0, CY=bit0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RRC B</w:t>
        <w:tab/>
        <w:t>CB 08</w:t>
        <w:tab/>
        <w:t>B rotated right, bit7=bit0, CY=bit0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RRC C</w:t>
        <w:tab/>
        <w:t>CB 09</w:t>
        <w:tab/>
        <w:t>C rotated right, bit7=bit0, CY=bit0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RRC D</w:t>
        <w:tab/>
        <w:t>CB 0A</w:t>
        <w:tab/>
        <w:t>D rotated right, bit7=bit0, CY=bit0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RRC E</w:t>
        <w:tab/>
        <w:t>CB 0B</w:t>
        <w:tab/>
        <w:t>E rotated right, bit7=bit0, CY=bit0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RRC H</w:t>
        <w:tab/>
        <w:t>CB 0C</w:t>
        <w:tab/>
        <w:t>H rotated right, bit7=bit0, CY=bit0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RRC L</w:t>
        <w:tab/>
        <w:t>CB 0D</w:t>
        <w:tab/>
        <w:t>L rotated right, bit7=bit0, CY=bit0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RRC (HL)</w:t>
        <w:tab/>
        <w:t>CB 0E</w:t>
        <w:tab/>
        <w:t>(HL) rotated right, bit7=bit0, CY=bit0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RRC (IX+d)</w:t>
        <w:tab/>
        <w:t>DD CB d 0E</w:t>
        <w:tab/>
        <w:t>(IX+d) rotated right, bit7=bit0, CY=bit0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RRC (IY+d)</w:t>
        <w:tab/>
        <w:t>FD CB d 0E</w:t>
        <w:tab/>
        <w:t>(IY+d) rotated right, bit7=bit0, CY=bit0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RR A</w:t>
        <w:tab/>
        <w:t>CB 1F</w:t>
        <w:tab/>
        <w:t>A rotated right, bit7=CY, CY=bit0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RR B</w:t>
        <w:tab/>
        <w:t>CB 18</w:t>
        <w:tab/>
        <w:t>B rotated right, bit7=CY, CY=bit0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RR C</w:t>
        <w:tab/>
        <w:t>CB 19</w:t>
        <w:tab/>
        <w:t>C rotated right, bit7=CY, CY=bit0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RR D</w:t>
        <w:tab/>
        <w:t>CB 1A</w:t>
        <w:tab/>
        <w:t>D rotated right, bit7=CY, CY=bit0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RR E</w:t>
        <w:tab/>
        <w:t>CB 1B</w:t>
        <w:tab/>
        <w:t>E rotated right, bit7=CY, CY=bit0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RR H</w:t>
        <w:tab/>
        <w:t>CB 1C</w:t>
        <w:tab/>
        <w:t>H rotated right, bit7=CY, CY=bit0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RR L</w:t>
        <w:tab/>
        <w:t>CB 1D</w:t>
        <w:tab/>
        <w:t>L rotated right, bit7=CY, CY=bit0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RR (HL)</w:t>
        <w:tab/>
        <w:t>CB 1E</w:t>
        <w:tab/>
        <w:t>(HL) rotated right, bit7=CY, CY=bit0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RR (IX+d)</w:t>
        <w:tab/>
        <w:t>DD CB d 1E</w:t>
        <w:tab/>
        <w:t>(IX+d) rotated right, bit7=CY, CY=bit0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RR (IY+d)</w:t>
        <w:tab/>
        <w:t>FD CB d 1E</w:t>
        <w:tab/>
        <w:t>(IY+d) rotated right, bit7=CY, CY=bit0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SLA A</w:t>
        <w:tab/>
        <w:t>CB 27</w:t>
        <w:tab/>
        <w:t>A shifted left, bit0=0, CY=bit7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SLA B</w:t>
        <w:tab/>
        <w:t>CB 20</w:t>
        <w:tab/>
        <w:t>B shifted left, bit0=0, CY=bit7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SLA C</w:t>
        <w:tab/>
        <w:t>CB 21</w:t>
        <w:tab/>
        <w:t>C shifted left, bit0=0, CY=bit7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SLA D</w:t>
        <w:tab/>
        <w:t>CB 22</w:t>
        <w:tab/>
        <w:t>D shifted left, bit0=0, CY=bit7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SLA E</w:t>
        <w:tab/>
        <w:t>CB 23</w:t>
        <w:tab/>
        <w:t>E shifted left, bit0=0, CY=bit7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SLA H</w:t>
        <w:tab/>
        <w:t>CB 24</w:t>
        <w:tab/>
        <w:t>H shifted left, bit0=0, CY=bit7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SLA L</w:t>
        <w:tab/>
        <w:t>CB 25</w:t>
        <w:tab/>
        <w:t>L shifted left, bit0=0, CY=bit7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SLA (HL)</w:t>
        <w:tab/>
        <w:t>CB 26</w:t>
        <w:tab/>
        <w:t>(HL) shifted left, bit0=0, CY=bit7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SLA (IX+d)</w:t>
        <w:tab/>
        <w:t>DD CB d 26</w:t>
        <w:tab/>
        <w:t>(IX+d) shifted left, bit0=0, CY=bit7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SLA (IY+d)</w:t>
        <w:tab/>
        <w:t>FD CB d 26</w:t>
        <w:tab/>
        <w:t>(IY+d) shifted left, bit0=0, CY=bit7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SRA A</w:t>
        <w:tab/>
        <w:t>CB 2F</w:t>
        <w:tab/>
        <w:t>A shifted right, bit7 unchanged, CY=bit0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SRA B</w:t>
        <w:tab/>
        <w:t>CB 28</w:t>
        <w:tab/>
        <w:t>B shifted right, bit7 unchanged, CY=bit0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SRA C</w:t>
        <w:tab/>
        <w:t>CB 29</w:t>
        <w:tab/>
        <w:t>C shifted right, bit7 unchanged, CY=bit0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SRA D</w:t>
        <w:tab/>
        <w:t>CB 2A</w:t>
        <w:tab/>
        <w:t>D shifted right, bit7 unchanged, CY=bit0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SRA E</w:t>
        <w:tab/>
        <w:t>CB 2B</w:t>
        <w:tab/>
        <w:t>E shifted right, bit7 unchanged, CY=bit0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SRA H</w:t>
        <w:tab/>
        <w:t>CB 2C</w:t>
        <w:tab/>
        <w:t>H shifted right, bit7 unchanged, CY=bit0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SRA L</w:t>
        <w:tab/>
        <w:t>CB 2D</w:t>
        <w:tab/>
        <w:t>L shifted right, bit7 unchanged, CY=bit0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SRA (HL)</w:t>
        <w:tab/>
        <w:t>CB 2E</w:t>
        <w:tab/>
        <w:t>(HL) shifted right, bit7 unchanged, CY=bit0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SRA (IX+d)</w:t>
        <w:tab/>
        <w:t>DD CB d 2E</w:t>
        <w:tab/>
        <w:t>(IX+d) shifted right, bit7 unchanged, CY=bit0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SRA (IY+d)</w:t>
        <w:tab/>
        <w:t>FD CB d 2E</w:t>
        <w:tab/>
        <w:t>(IY+d) shifted right, bit7 unchanged, CY=bit0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SRL A</w:t>
        <w:tab/>
        <w:t>CB 3F</w:t>
        <w:tab/>
        <w:t>A shifted right, bit7=0, CY=bit0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SRL B</w:t>
        <w:tab/>
        <w:t>CB 38</w:t>
        <w:tab/>
        <w:t>B shifted right, bit7=0, CY=bit0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SRL C</w:t>
        <w:tab/>
        <w:t>CB 39</w:t>
        <w:tab/>
        <w:t>C shifted right, bit7=0, CY=bit0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SRL D</w:t>
        <w:tab/>
        <w:t>CB 3A</w:t>
        <w:tab/>
        <w:t>D shifted right, bit7=0, CY=bit0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SRL E</w:t>
        <w:tab/>
        <w:t>CB 3B</w:t>
        <w:tab/>
        <w:t>E shifted right, bit7=0, CY=bit0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SRL H</w:t>
        <w:tab/>
        <w:t>CB 3C</w:t>
        <w:tab/>
        <w:t>H shifted right, bit7=0, CY=bit0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SRL L</w:t>
        <w:tab/>
        <w:t>CB 3D</w:t>
        <w:tab/>
        <w:t>L shifted right, bit7=0, CY=bit0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SRL (HL)</w:t>
        <w:tab/>
        <w:t>CB 3E</w:t>
        <w:tab/>
        <w:t>(HL) shifted right, bit7=0, CY=bit0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SRL (IX+d)</w:t>
        <w:tab/>
        <w:t>DD CB d 3E</w:t>
        <w:tab/>
        <w:t>(IX+d) shifted right, bit7=0, CY=bit0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SRL (IY+d)</w:t>
        <w:tab/>
        <w:t>FD CB d 3E</w:t>
        <w:tab/>
        <w:t>(IY+d) shifted right, bit7=0, CY=bit0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RLD</w:t>
        <w:tab/>
        <w:t>ED 6F</w:t>
        <w:tab/>
        <w:t>too complicated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RRD</w:t>
        <w:tab/>
        <w:t>ED 67</w:t>
        <w:tab/>
        <w:t>too complicated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INPUT AND OUTPUT GROUP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 A,(n)</w:t>
        <w:tab/>
        <w:t>DB n</w:t>
        <w:tab/>
        <w:t>A=(n)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 A,(C)</w:t>
        <w:tab/>
        <w:t>ED 78</w:t>
        <w:tab/>
        <w:t>A=(C)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 B,(C)</w:t>
        <w:tab/>
        <w:t>ED 40</w:t>
        <w:tab/>
        <w:t>B=(C)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 C,(C)</w:t>
        <w:tab/>
        <w:t>ED 48</w:t>
        <w:tab/>
        <w:t>C=(C)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 D,(C)</w:t>
        <w:tab/>
        <w:t>ED 50</w:t>
        <w:tab/>
        <w:t>D=(C)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 E,(C)</w:t>
        <w:tab/>
        <w:t>ED 58</w:t>
        <w:tab/>
        <w:t>E=(C)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 H,(C)</w:t>
        <w:tab/>
        <w:t>ED 60</w:t>
        <w:tab/>
        <w:t>H=(C)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 L,(C)</w:t>
        <w:tab/>
        <w:t>ED 68</w:t>
        <w:tab/>
        <w:t>L=(C)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I</w:t>
        <w:tab/>
        <w:t>ED A2</w:t>
        <w:tab/>
        <w:t>(HL)=(C); B=B-1; HL=HL+1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IR</w:t>
        <w:tab/>
        <w:t>ED B2</w:t>
        <w:tab/>
        <w:t>(HL)=(C); B=B-1; HL=HL+1; Repeat until B=0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D</w:t>
        <w:tab/>
        <w:t>ED AA</w:t>
        <w:tab/>
        <w:t>(HL)=(C); B=B-1; HL=HL-1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DR</w:t>
        <w:tab/>
        <w:t>ED BA</w:t>
        <w:tab/>
        <w:t>(HL)=(C); B=B-1; HL=HL-1; Repeat until B=0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OUT (n),A</w:t>
        <w:tab/>
        <w:t>D3 n</w:t>
        <w:tab/>
        <w:t>(n)=A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OUT (C),A</w:t>
        <w:tab/>
        <w:t>ED 79</w:t>
        <w:tab/>
        <w:t>(C)=A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OUT (C),B</w:t>
        <w:tab/>
        <w:t>ED 41</w:t>
        <w:tab/>
        <w:t>(C)=B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OUT (C),C</w:t>
        <w:tab/>
        <w:t>ED 49</w:t>
        <w:tab/>
        <w:t>(C)=C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OUT (C),D</w:t>
        <w:tab/>
        <w:t>ED 51</w:t>
        <w:tab/>
        <w:t>(C)=D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OUT (C),E</w:t>
        <w:tab/>
        <w:t>ED 59</w:t>
        <w:tab/>
        <w:t>(C)=E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OUT (C),H</w:t>
        <w:tab/>
        <w:t>ED 61</w:t>
        <w:tab/>
        <w:t>(C)=H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OUT (C),L</w:t>
        <w:tab/>
        <w:t>ED 69</w:t>
        <w:tab/>
        <w:t>(C)=L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OUTI</w:t>
        <w:tab/>
        <w:t>ED A3</w:t>
        <w:tab/>
        <w:t>(C)=(HL); B=B-1; HL=HL+1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OTIR</w:t>
        <w:tab/>
        <w:t>ED B3</w:t>
        <w:tab/>
        <w:t>(C)=(HL); B=B-1; HL=HL+1; Repeat until B=0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OUTD</w:t>
        <w:tab/>
        <w:t>ED AB</w:t>
        <w:tab/>
        <w:t>(C)=(HL); B=B-1; HL=HL-1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OTDR</w:t>
        <w:tab/>
        <w:t>ED BB</w:t>
        <w:tab/>
        <w:t>(C)=(HL); B=B-1; HL=HL-1; Repeat until B=0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JUMP GROUP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JP nn</w:t>
        <w:tab/>
        <w:t>C3 n n</w:t>
        <w:tab/>
        <w:t>PC=nn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JP NZ,nn</w:t>
        <w:tab/>
        <w:t>C2 n n</w:t>
        <w:tab/>
        <w:t>if non zero then PC=nn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JP Z,nn</w:t>
        <w:tab/>
        <w:t>CA n n</w:t>
        <w:tab/>
        <w:t>if zero then PC=nn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JP NC,nn</w:t>
        <w:tab/>
        <w:t>D2 n n</w:t>
        <w:tab/>
        <w:t>if no carry then PC=nn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JP C,nn</w:t>
        <w:tab/>
        <w:t>DA n n</w:t>
        <w:tab/>
        <w:t>if carry then PC=nn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JP PO,nn</w:t>
        <w:tab/>
        <w:t>E2 n n</w:t>
        <w:tab/>
        <w:t>if parity odd then PC=nn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JP PE,nn</w:t>
        <w:tab/>
        <w:t>EA n n</w:t>
        <w:tab/>
        <w:t>if parity even then PC=nn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JP P,nn</w:t>
        <w:tab/>
        <w:t>F2 n n</w:t>
        <w:tab/>
        <w:t>if sign positive then PC=nn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JP M,nn</w:t>
        <w:tab/>
        <w:t>FA n n</w:t>
        <w:tab/>
        <w:t>if sign negative then PC=nn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JR d</w:t>
        <w:tab/>
        <w:t>18 d</w:t>
        <w:tab/>
        <w:t>PC=PC+d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JR C,d</w:t>
        <w:tab/>
        <w:t>38 d</w:t>
        <w:tab/>
        <w:t>if C=1 then PC=PC+d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JR NC,d</w:t>
        <w:tab/>
        <w:t>30 d</w:t>
        <w:tab/>
        <w:t>if C=0 then PC=PC+d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JR Z,d</w:t>
        <w:tab/>
        <w:t>28 d</w:t>
        <w:tab/>
        <w:t>if Z=1 then PC=PC+d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JR NZ,d</w:t>
        <w:tab/>
        <w:t>20 d</w:t>
        <w:tab/>
        <w:t>if Z=0 then PC=PC+d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JP (HL)</w:t>
        <w:tab/>
        <w:t>E9</w:t>
        <w:tab/>
        <w:t>PC=HL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JP (IX)</w:t>
        <w:tab/>
        <w:t>DD E9</w:t>
        <w:tab/>
        <w:t>PC=IX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JP (IY)</w:t>
        <w:tab/>
        <w:t>FD E9</w:t>
        <w:tab/>
        <w:t>PC=IY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DJNZ d</w:t>
        <w:tab/>
        <w:t>10 d</w:t>
        <w:tab/>
        <w:t>B=B-1; if B&lt;&gt;0 then PC=PC+d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CALL AND RETURN GROUP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/>
      </w:pPr>
      <w:r>
        <w:rPr>
          <w:rFonts w:cs="Courier New" w:ascii="Courier New" w:hAnsi="Courier New"/>
        </w:rPr>
        <w:t>CALL nn</w:t>
        <w:tab/>
        <w:t>CD n n</w:t>
        <w:tab/>
        <w:t>(SP-1)=PC</w:t>
      </w:r>
      <w:r>
        <w:rPr>
          <w:rFonts w:cs="Courier New" w:ascii="Courier New" w:hAnsi="Courier New"/>
          <w:vertAlign w:val="subscript"/>
        </w:rPr>
        <w:t>H</w:t>
      </w:r>
      <w:r>
        <w:rPr>
          <w:rFonts w:cs="Courier New" w:ascii="Courier New" w:hAnsi="Courier New"/>
        </w:rPr>
        <w:t>; (SP-2)=PC</w:t>
      </w:r>
      <w:r>
        <w:rPr>
          <w:rFonts w:cs="Courier New" w:ascii="Courier New" w:hAnsi="Courier New"/>
          <w:vertAlign w:val="subscript"/>
        </w:rPr>
        <w:t>L</w:t>
      </w:r>
      <w:r>
        <w:rPr>
          <w:rFonts w:cs="Courier New" w:ascii="Courier New" w:hAnsi="Courier New"/>
        </w:rPr>
        <w:t>; SP=SP-2; PC=nn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/>
      </w:pPr>
      <w:r>
        <w:rPr>
          <w:rFonts w:cs="Courier New" w:ascii="Courier New" w:hAnsi="Courier New"/>
        </w:rPr>
        <w:t>CALL NZ,nn</w:t>
        <w:tab/>
        <w:t>C4 n n</w:t>
        <w:tab/>
        <w:t>if NZ then (SP-1)=PC</w:t>
      </w:r>
      <w:r>
        <w:rPr>
          <w:rFonts w:cs="Courier New" w:ascii="Courier New" w:hAnsi="Courier New"/>
          <w:vertAlign w:val="subscript"/>
        </w:rPr>
        <w:t>H</w:t>
      </w:r>
      <w:r>
        <w:rPr>
          <w:rFonts w:cs="Courier New" w:ascii="Courier New" w:hAnsi="Courier New"/>
        </w:rPr>
        <w:t>; (SP-2)=PC</w:t>
      </w:r>
      <w:r>
        <w:rPr>
          <w:rFonts w:cs="Courier New" w:ascii="Courier New" w:hAnsi="Courier New"/>
          <w:vertAlign w:val="subscript"/>
        </w:rPr>
        <w:t>L</w:t>
      </w:r>
      <w:r>
        <w:rPr>
          <w:rFonts w:cs="Courier New" w:ascii="Courier New" w:hAnsi="Courier New"/>
        </w:rPr>
        <w:t>; SP=SP-2; PC=nn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/>
      </w:pPr>
      <w:r>
        <w:rPr>
          <w:rFonts w:cs="Courier New" w:ascii="Courier New" w:hAnsi="Courier New"/>
        </w:rPr>
        <w:t>CALL Z,nn</w:t>
        <w:tab/>
        <w:t>CC n n</w:t>
        <w:tab/>
        <w:t>if Z then (SP-1)=PC</w:t>
      </w:r>
      <w:r>
        <w:rPr>
          <w:rFonts w:cs="Courier New" w:ascii="Courier New" w:hAnsi="Courier New"/>
          <w:vertAlign w:val="subscript"/>
        </w:rPr>
        <w:t>H</w:t>
      </w:r>
      <w:r>
        <w:rPr>
          <w:rFonts w:cs="Courier New" w:ascii="Courier New" w:hAnsi="Courier New"/>
        </w:rPr>
        <w:t>; (SP-2)=PC</w:t>
      </w:r>
      <w:r>
        <w:rPr>
          <w:rFonts w:cs="Courier New" w:ascii="Courier New" w:hAnsi="Courier New"/>
          <w:vertAlign w:val="subscript"/>
        </w:rPr>
        <w:t>L</w:t>
      </w:r>
      <w:r>
        <w:rPr>
          <w:rFonts w:cs="Courier New" w:ascii="Courier New" w:hAnsi="Courier New"/>
        </w:rPr>
        <w:t>; SP=SP-2; PC=nn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/>
      </w:pPr>
      <w:r>
        <w:rPr>
          <w:rFonts w:cs="Courier New" w:ascii="Courier New" w:hAnsi="Courier New"/>
        </w:rPr>
        <w:t>CALL NC,nn</w:t>
        <w:tab/>
        <w:t>D4 n n</w:t>
        <w:tab/>
        <w:t>if NC then (SP-1)=PC</w:t>
      </w:r>
      <w:r>
        <w:rPr>
          <w:rFonts w:cs="Courier New" w:ascii="Courier New" w:hAnsi="Courier New"/>
          <w:vertAlign w:val="subscript"/>
        </w:rPr>
        <w:t>H</w:t>
      </w:r>
      <w:r>
        <w:rPr>
          <w:rFonts w:cs="Courier New" w:ascii="Courier New" w:hAnsi="Courier New"/>
        </w:rPr>
        <w:t>; (SP-2)=PC</w:t>
      </w:r>
      <w:r>
        <w:rPr>
          <w:rFonts w:cs="Courier New" w:ascii="Courier New" w:hAnsi="Courier New"/>
          <w:vertAlign w:val="subscript"/>
        </w:rPr>
        <w:t>L</w:t>
      </w:r>
      <w:r>
        <w:rPr>
          <w:rFonts w:cs="Courier New" w:ascii="Courier New" w:hAnsi="Courier New"/>
        </w:rPr>
        <w:t>; SP=SP-2; PC=nn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/>
      </w:pPr>
      <w:r>
        <w:rPr>
          <w:rFonts w:cs="Courier New" w:ascii="Courier New" w:hAnsi="Courier New"/>
        </w:rPr>
        <w:t>CALL C,nn</w:t>
        <w:tab/>
        <w:t>DC n n</w:t>
        <w:tab/>
        <w:t>if C then (SP-1)=PC</w:t>
      </w:r>
      <w:r>
        <w:rPr>
          <w:rFonts w:cs="Courier New" w:ascii="Courier New" w:hAnsi="Courier New"/>
          <w:vertAlign w:val="subscript"/>
        </w:rPr>
        <w:t>H</w:t>
      </w:r>
      <w:r>
        <w:rPr>
          <w:rFonts w:cs="Courier New" w:ascii="Courier New" w:hAnsi="Courier New"/>
        </w:rPr>
        <w:t>; (SP-2)=PC</w:t>
      </w:r>
      <w:r>
        <w:rPr>
          <w:rFonts w:cs="Courier New" w:ascii="Courier New" w:hAnsi="Courier New"/>
          <w:vertAlign w:val="subscript"/>
        </w:rPr>
        <w:t>L</w:t>
      </w:r>
      <w:r>
        <w:rPr>
          <w:rFonts w:cs="Courier New" w:ascii="Courier New" w:hAnsi="Courier New"/>
        </w:rPr>
        <w:t>; SP=SP-2; PC=nn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/>
      </w:pPr>
      <w:r>
        <w:rPr>
          <w:rFonts w:cs="Courier New" w:ascii="Courier New" w:hAnsi="Courier New"/>
        </w:rPr>
        <w:t>CALL PO,nn</w:t>
        <w:tab/>
        <w:t>E4 n n</w:t>
        <w:tab/>
        <w:t>if PO then (SP-1)=PC</w:t>
      </w:r>
      <w:r>
        <w:rPr>
          <w:rFonts w:cs="Courier New" w:ascii="Courier New" w:hAnsi="Courier New"/>
          <w:vertAlign w:val="subscript"/>
        </w:rPr>
        <w:t>H</w:t>
      </w:r>
      <w:r>
        <w:rPr>
          <w:rFonts w:cs="Courier New" w:ascii="Courier New" w:hAnsi="Courier New"/>
        </w:rPr>
        <w:t>; (SP-2)=PC</w:t>
      </w:r>
      <w:r>
        <w:rPr>
          <w:rFonts w:cs="Courier New" w:ascii="Courier New" w:hAnsi="Courier New"/>
          <w:vertAlign w:val="subscript"/>
        </w:rPr>
        <w:t>L</w:t>
      </w:r>
      <w:r>
        <w:rPr>
          <w:rFonts w:cs="Courier New" w:ascii="Courier New" w:hAnsi="Courier New"/>
        </w:rPr>
        <w:t>; SP=SP-2; PC=nn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/>
      </w:pPr>
      <w:r>
        <w:rPr>
          <w:rFonts w:cs="Courier New" w:ascii="Courier New" w:hAnsi="Courier New"/>
        </w:rPr>
        <w:t>CALL PE,nn</w:t>
        <w:tab/>
        <w:t>EC n n</w:t>
        <w:tab/>
        <w:t>if PE then (SP-1)=PC</w:t>
      </w:r>
      <w:r>
        <w:rPr>
          <w:rFonts w:cs="Courier New" w:ascii="Courier New" w:hAnsi="Courier New"/>
          <w:vertAlign w:val="subscript"/>
        </w:rPr>
        <w:t>H</w:t>
      </w:r>
      <w:r>
        <w:rPr>
          <w:rFonts w:cs="Courier New" w:ascii="Courier New" w:hAnsi="Courier New"/>
        </w:rPr>
        <w:t>; (SP-2)=PC</w:t>
      </w:r>
      <w:r>
        <w:rPr>
          <w:rFonts w:cs="Courier New" w:ascii="Courier New" w:hAnsi="Courier New"/>
          <w:vertAlign w:val="subscript"/>
        </w:rPr>
        <w:t>L</w:t>
      </w:r>
      <w:r>
        <w:rPr>
          <w:rFonts w:cs="Courier New" w:ascii="Courier New" w:hAnsi="Courier New"/>
        </w:rPr>
        <w:t>; SP=SP-2; PC=nn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/>
      </w:pPr>
      <w:r>
        <w:rPr>
          <w:rFonts w:cs="Courier New" w:ascii="Courier New" w:hAnsi="Courier New"/>
        </w:rPr>
        <w:t>CALL P,nn</w:t>
        <w:tab/>
        <w:t>F4 n n</w:t>
        <w:tab/>
        <w:t>if P then (SP-1)=PC</w:t>
      </w:r>
      <w:r>
        <w:rPr>
          <w:rFonts w:cs="Courier New" w:ascii="Courier New" w:hAnsi="Courier New"/>
          <w:vertAlign w:val="subscript"/>
        </w:rPr>
        <w:t>H</w:t>
      </w:r>
      <w:r>
        <w:rPr>
          <w:rFonts w:cs="Courier New" w:ascii="Courier New" w:hAnsi="Courier New"/>
        </w:rPr>
        <w:t>; (SP-2)=PC</w:t>
      </w:r>
      <w:r>
        <w:rPr>
          <w:rFonts w:cs="Courier New" w:ascii="Courier New" w:hAnsi="Courier New"/>
          <w:vertAlign w:val="subscript"/>
        </w:rPr>
        <w:t>L</w:t>
      </w:r>
      <w:r>
        <w:rPr>
          <w:rFonts w:cs="Courier New" w:ascii="Courier New" w:hAnsi="Courier New"/>
        </w:rPr>
        <w:t>; SP=SP-2; PC=nn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/>
      </w:pPr>
      <w:r>
        <w:rPr>
          <w:rFonts w:cs="Courier New" w:ascii="Courier New" w:hAnsi="Courier New"/>
        </w:rPr>
        <w:t>CALL M,nn</w:t>
        <w:tab/>
        <w:t>FC n n</w:t>
        <w:tab/>
        <w:t>if M then (SP-1)=PC</w:t>
      </w:r>
      <w:r>
        <w:rPr>
          <w:rFonts w:cs="Courier New" w:ascii="Courier New" w:hAnsi="Courier New"/>
          <w:vertAlign w:val="subscript"/>
        </w:rPr>
        <w:t>H</w:t>
      </w:r>
      <w:r>
        <w:rPr>
          <w:rFonts w:cs="Courier New" w:ascii="Courier New" w:hAnsi="Courier New"/>
        </w:rPr>
        <w:t>; (SP-2)=PC</w:t>
      </w:r>
      <w:r>
        <w:rPr>
          <w:rFonts w:cs="Courier New" w:ascii="Courier New" w:hAnsi="Courier New"/>
          <w:vertAlign w:val="subscript"/>
        </w:rPr>
        <w:t>L</w:t>
      </w:r>
      <w:r>
        <w:rPr>
          <w:rFonts w:cs="Courier New" w:ascii="Courier New" w:hAnsi="Courier New"/>
        </w:rPr>
        <w:t>; SP=SP-2; PC=nn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/>
      </w:pPr>
      <w:r>
        <w:rPr>
          <w:rFonts w:cs="Courier New" w:ascii="Courier New" w:hAnsi="Courier New"/>
        </w:rPr>
        <w:t>RET</w:t>
        <w:tab/>
        <w:t>C9</w:t>
        <w:tab/>
        <w:t>PC</w:t>
      </w:r>
      <w:r>
        <w:rPr>
          <w:rFonts w:cs="Courier New" w:ascii="Courier New" w:hAnsi="Courier New"/>
          <w:vertAlign w:val="subscript"/>
        </w:rPr>
        <w:t>L</w:t>
      </w:r>
      <w:r>
        <w:rPr>
          <w:rFonts w:cs="Courier New" w:ascii="Courier New" w:hAnsi="Courier New"/>
        </w:rPr>
        <w:t>=(SP); PC</w:t>
      </w:r>
      <w:r>
        <w:rPr>
          <w:rFonts w:cs="Courier New" w:ascii="Courier New" w:hAnsi="Courier New"/>
          <w:vertAlign w:val="subscript"/>
        </w:rPr>
        <w:t>H</w:t>
      </w:r>
      <w:r>
        <w:rPr>
          <w:rFonts w:cs="Courier New" w:ascii="Courier New" w:hAnsi="Courier New"/>
        </w:rPr>
        <w:t>=(SP+1); SP=SP+2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/>
      </w:pPr>
      <w:r>
        <w:rPr>
          <w:rFonts w:cs="Courier New" w:ascii="Courier New" w:hAnsi="Courier New"/>
        </w:rPr>
        <w:t>RET NZ</w:t>
        <w:tab/>
        <w:t>C0</w:t>
        <w:tab/>
        <w:t>if NZ then PC</w:t>
      </w:r>
      <w:r>
        <w:rPr>
          <w:rFonts w:cs="Courier New" w:ascii="Courier New" w:hAnsi="Courier New"/>
          <w:vertAlign w:val="subscript"/>
        </w:rPr>
        <w:t>L</w:t>
      </w:r>
      <w:r>
        <w:rPr>
          <w:rFonts w:cs="Courier New" w:ascii="Courier New" w:hAnsi="Courier New"/>
        </w:rPr>
        <w:t>=(SP); PC</w:t>
      </w:r>
      <w:r>
        <w:rPr>
          <w:rFonts w:cs="Courier New" w:ascii="Courier New" w:hAnsi="Courier New"/>
          <w:vertAlign w:val="subscript"/>
        </w:rPr>
        <w:t>H</w:t>
      </w:r>
      <w:r>
        <w:rPr>
          <w:rFonts w:cs="Courier New" w:ascii="Courier New" w:hAnsi="Courier New"/>
        </w:rPr>
        <w:t>=(SP+1); SP=SP+2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/>
      </w:pPr>
      <w:r>
        <w:rPr>
          <w:rFonts w:cs="Courier New" w:ascii="Courier New" w:hAnsi="Courier New"/>
        </w:rPr>
        <w:t>RET Z</w:t>
        <w:tab/>
        <w:t>C8</w:t>
        <w:tab/>
        <w:t>if Z then PC</w:t>
      </w:r>
      <w:r>
        <w:rPr>
          <w:rFonts w:cs="Courier New" w:ascii="Courier New" w:hAnsi="Courier New"/>
          <w:vertAlign w:val="subscript"/>
        </w:rPr>
        <w:t>L</w:t>
      </w:r>
      <w:r>
        <w:rPr>
          <w:rFonts w:cs="Courier New" w:ascii="Courier New" w:hAnsi="Courier New"/>
        </w:rPr>
        <w:t>=(SP); PC</w:t>
      </w:r>
      <w:r>
        <w:rPr>
          <w:rFonts w:cs="Courier New" w:ascii="Courier New" w:hAnsi="Courier New"/>
          <w:vertAlign w:val="subscript"/>
        </w:rPr>
        <w:t>H</w:t>
      </w:r>
      <w:r>
        <w:rPr>
          <w:rFonts w:cs="Courier New" w:ascii="Courier New" w:hAnsi="Courier New"/>
        </w:rPr>
        <w:t>=(SP+1); SP=SP+2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/>
      </w:pPr>
      <w:r>
        <w:rPr>
          <w:rFonts w:cs="Courier New" w:ascii="Courier New" w:hAnsi="Courier New"/>
        </w:rPr>
        <w:t>RET NC</w:t>
        <w:tab/>
        <w:t>D0</w:t>
        <w:tab/>
        <w:t>if NC then PC</w:t>
      </w:r>
      <w:r>
        <w:rPr>
          <w:rFonts w:cs="Courier New" w:ascii="Courier New" w:hAnsi="Courier New"/>
          <w:vertAlign w:val="subscript"/>
        </w:rPr>
        <w:t>L</w:t>
      </w:r>
      <w:r>
        <w:rPr>
          <w:rFonts w:cs="Courier New" w:ascii="Courier New" w:hAnsi="Courier New"/>
        </w:rPr>
        <w:t>=(SP); PC</w:t>
      </w:r>
      <w:r>
        <w:rPr>
          <w:rFonts w:cs="Courier New" w:ascii="Courier New" w:hAnsi="Courier New"/>
          <w:vertAlign w:val="subscript"/>
        </w:rPr>
        <w:t>H</w:t>
      </w:r>
      <w:r>
        <w:rPr>
          <w:rFonts w:cs="Courier New" w:ascii="Courier New" w:hAnsi="Courier New"/>
        </w:rPr>
        <w:t>=(SP+1); SP=SP+2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/>
      </w:pPr>
      <w:r>
        <w:rPr>
          <w:rFonts w:cs="Courier New" w:ascii="Courier New" w:hAnsi="Courier New"/>
        </w:rPr>
        <w:t>RET C</w:t>
        <w:tab/>
        <w:t>D8</w:t>
        <w:tab/>
        <w:t>if C then PC</w:t>
      </w:r>
      <w:r>
        <w:rPr>
          <w:rFonts w:cs="Courier New" w:ascii="Courier New" w:hAnsi="Courier New"/>
          <w:vertAlign w:val="subscript"/>
        </w:rPr>
        <w:t>L</w:t>
      </w:r>
      <w:r>
        <w:rPr>
          <w:rFonts w:cs="Courier New" w:ascii="Courier New" w:hAnsi="Courier New"/>
        </w:rPr>
        <w:t>=(SP); PC</w:t>
      </w:r>
      <w:r>
        <w:rPr>
          <w:rFonts w:cs="Courier New" w:ascii="Courier New" w:hAnsi="Courier New"/>
          <w:vertAlign w:val="subscript"/>
        </w:rPr>
        <w:t>H</w:t>
      </w:r>
      <w:r>
        <w:rPr>
          <w:rFonts w:cs="Courier New" w:ascii="Courier New" w:hAnsi="Courier New"/>
        </w:rPr>
        <w:t>=(SP+1); SP=SP+2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/>
      </w:pPr>
      <w:r>
        <w:rPr>
          <w:rFonts w:cs="Courier New" w:ascii="Courier New" w:hAnsi="Courier New"/>
        </w:rPr>
        <w:t>RET PO</w:t>
        <w:tab/>
        <w:t>E0</w:t>
        <w:tab/>
        <w:t>if PO then PC</w:t>
      </w:r>
      <w:r>
        <w:rPr>
          <w:rFonts w:cs="Courier New" w:ascii="Courier New" w:hAnsi="Courier New"/>
          <w:vertAlign w:val="subscript"/>
        </w:rPr>
        <w:t>L</w:t>
      </w:r>
      <w:r>
        <w:rPr>
          <w:rFonts w:cs="Courier New" w:ascii="Courier New" w:hAnsi="Courier New"/>
        </w:rPr>
        <w:t>=(SP); PC</w:t>
      </w:r>
      <w:r>
        <w:rPr>
          <w:rFonts w:cs="Courier New" w:ascii="Courier New" w:hAnsi="Courier New"/>
          <w:vertAlign w:val="subscript"/>
        </w:rPr>
        <w:t>H</w:t>
      </w:r>
      <w:r>
        <w:rPr>
          <w:rFonts w:cs="Courier New" w:ascii="Courier New" w:hAnsi="Courier New"/>
        </w:rPr>
        <w:t>=(SP+1); SP=SP+2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/>
      </w:pPr>
      <w:r>
        <w:rPr>
          <w:rFonts w:cs="Courier New" w:ascii="Courier New" w:hAnsi="Courier New"/>
        </w:rPr>
        <w:t>RET PE</w:t>
        <w:tab/>
        <w:t>E8</w:t>
        <w:tab/>
        <w:t>if PE then PC</w:t>
      </w:r>
      <w:r>
        <w:rPr>
          <w:rFonts w:cs="Courier New" w:ascii="Courier New" w:hAnsi="Courier New"/>
          <w:vertAlign w:val="subscript"/>
        </w:rPr>
        <w:t>L</w:t>
      </w:r>
      <w:r>
        <w:rPr>
          <w:rFonts w:cs="Courier New" w:ascii="Courier New" w:hAnsi="Courier New"/>
        </w:rPr>
        <w:t>=(SP); PC</w:t>
      </w:r>
      <w:r>
        <w:rPr>
          <w:rFonts w:cs="Courier New" w:ascii="Courier New" w:hAnsi="Courier New"/>
          <w:vertAlign w:val="subscript"/>
        </w:rPr>
        <w:t>H</w:t>
      </w:r>
      <w:r>
        <w:rPr>
          <w:rFonts w:cs="Courier New" w:ascii="Courier New" w:hAnsi="Courier New"/>
        </w:rPr>
        <w:t>=(SP+1); SP=SP+2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/>
      </w:pPr>
      <w:r>
        <w:rPr>
          <w:rFonts w:cs="Courier New" w:ascii="Courier New" w:hAnsi="Courier New"/>
        </w:rPr>
        <w:t>RET P</w:t>
        <w:tab/>
        <w:t>F0</w:t>
        <w:tab/>
        <w:t>if P then PC</w:t>
      </w:r>
      <w:r>
        <w:rPr>
          <w:rFonts w:cs="Courier New" w:ascii="Courier New" w:hAnsi="Courier New"/>
          <w:vertAlign w:val="subscript"/>
        </w:rPr>
        <w:t>L</w:t>
      </w:r>
      <w:r>
        <w:rPr>
          <w:rFonts w:cs="Courier New" w:ascii="Courier New" w:hAnsi="Courier New"/>
        </w:rPr>
        <w:t>=(SP); PC</w:t>
      </w:r>
      <w:r>
        <w:rPr>
          <w:rFonts w:cs="Courier New" w:ascii="Courier New" w:hAnsi="Courier New"/>
          <w:vertAlign w:val="subscript"/>
        </w:rPr>
        <w:t>H</w:t>
      </w:r>
      <w:r>
        <w:rPr>
          <w:rFonts w:cs="Courier New" w:ascii="Courier New" w:hAnsi="Courier New"/>
        </w:rPr>
        <w:t>=(SP+1); SP=SP+2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/>
      </w:pPr>
      <w:r>
        <w:rPr>
          <w:rFonts w:cs="Courier New" w:ascii="Courier New" w:hAnsi="Courier New"/>
        </w:rPr>
        <w:t>RET M</w:t>
        <w:tab/>
        <w:t>F8</w:t>
        <w:tab/>
        <w:t>if M then PC</w:t>
      </w:r>
      <w:r>
        <w:rPr>
          <w:rFonts w:cs="Courier New" w:ascii="Courier New" w:hAnsi="Courier New"/>
          <w:vertAlign w:val="subscript"/>
        </w:rPr>
        <w:t>L</w:t>
      </w:r>
      <w:r>
        <w:rPr>
          <w:rFonts w:cs="Courier New" w:ascii="Courier New" w:hAnsi="Courier New"/>
        </w:rPr>
        <w:t>=(SP); PC</w:t>
      </w:r>
      <w:r>
        <w:rPr>
          <w:rFonts w:cs="Courier New" w:ascii="Courier New" w:hAnsi="Courier New"/>
          <w:vertAlign w:val="subscript"/>
        </w:rPr>
        <w:t>H</w:t>
      </w:r>
      <w:r>
        <w:rPr>
          <w:rFonts w:cs="Courier New" w:ascii="Courier New" w:hAnsi="Courier New"/>
        </w:rPr>
        <w:t>=(SP+1); SP=SP+2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TI</w:t>
        <w:tab/>
        <w:t>ED 4D</w:t>
        <w:tab/>
        <w:t>Return from interrupt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TN</w:t>
        <w:tab/>
        <w:t>ED 45</w:t>
        <w:tab/>
        <w:t>Return from non maskable interrupt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/>
      </w:pPr>
      <w:r>
        <w:rPr>
          <w:rFonts w:cs="Courier New" w:ascii="Courier New" w:hAnsi="Courier New"/>
        </w:rPr>
        <w:t>RST 00H</w:t>
        <w:tab/>
        <w:t>C7</w:t>
        <w:tab/>
        <w:t>(SP-1)=PC</w:t>
      </w:r>
      <w:r>
        <w:rPr>
          <w:rFonts w:cs="Courier New" w:ascii="Courier New" w:hAnsi="Courier New"/>
          <w:vertAlign w:val="subscript"/>
        </w:rPr>
        <w:t>H</w:t>
      </w:r>
      <w:r>
        <w:rPr>
          <w:rFonts w:cs="Courier New" w:ascii="Courier New" w:hAnsi="Courier New"/>
        </w:rPr>
        <w:t>; (SP-2)=PC</w:t>
      </w:r>
      <w:r>
        <w:rPr>
          <w:rFonts w:cs="Courier New" w:ascii="Courier New" w:hAnsi="Courier New"/>
          <w:vertAlign w:val="subscript"/>
        </w:rPr>
        <w:t>L</w:t>
      </w:r>
      <w:r>
        <w:rPr>
          <w:rFonts w:cs="Courier New" w:ascii="Courier New" w:hAnsi="Courier New"/>
        </w:rPr>
        <w:t>; SP=SP-2; PC=0000H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/>
      </w:pPr>
      <w:r>
        <w:rPr>
          <w:rFonts w:cs="Courier New" w:ascii="Courier New" w:hAnsi="Courier New"/>
        </w:rPr>
        <w:t>RST 08H</w:t>
        <w:tab/>
        <w:t>CF</w:t>
        <w:tab/>
        <w:t>(SP-1)=PC</w:t>
      </w:r>
      <w:r>
        <w:rPr>
          <w:rFonts w:cs="Courier New" w:ascii="Courier New" w:hAnsi="Courier New"/>
          <w:vertAlign w:val="subscript"/>
        </w:rPr>
        <w:t>H</w:t>
      </w:r>
      <w:r>
        <w:rPr>
          <w:rFonts w:cs="Courier New" w:ascii="Courier New" w:hAnsi="Courier New"/>
        </w:rPr>
        <w:t>; (SP-2)=PC</w:t>
      </w:r>
      <w:r>
        <w:rPr>
          <w:rFonts w:cs="Courier New" w:ascii="Courier New" w:hAnsi="Courier New"/>
          <w:vertAlign w:val="subscript"/>
        </w:rPr>
        <w:t>L</w:t>
      </w:r>
      <w:r>
        <w:rPr>
          <w:rFonts w:cs="Courier New" w:ascii="Courier New" w:hAnsi="Courier New"/>
        </w:rPr>
        <w:t>; SP=SP-2; PC=0008H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/>
      </w:pPr>
      <w:r>
        <w:rPr>
          <w:rFonts w:cs="Courier New" w:ascii="Courier New" w:hAnsi="Courier New"/>
        </w:rPr>
        <w:t>RST 10H</w:t>
        <w:tab/>
        <w:t>D7</w:t>
        <w:tab/>
        <w:t>(SP-1)=PC</w:t>
      </w:r>
      <w:r>
        <w:rPr>
          <w:rFonts w:cs="Courier New" w:ascii="Courier New" w:hAnsi="Courier New"/>
          <w:vertAlign w:val="subscript"/>
        </w:rPr>
        <w:t>H</w:t>
      </w:r>
      <w:r>
        <w:rPr>
          <w:rFonts w:cs="Courier New" w:ascii="Courier New" w:hAnsi="Courier New"/>
        </w:rPr>
        <w:t>; (SP-2)=PC</w:t>
      </w:r>
      <w:r>
        <w:rPr>
          <w:rFonts w:cs="Courier New" w:ascii="Courier New" w:hAnsi="Courier New"/>
          <w:vertAlign w:val="subscript"/>
        </w:rPr>
        <w:t>L</w:t>
      </w:r>
      <w:r>
        <w:rPr>
          <w:rFonts w:cs="Courier New" w:ascii="Courier New" w:hAnsi="Courier New"/>
        </w:rPr>
        <w:t>; SP=SP-2; PC=0010H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/>
      </w:pPr>
      <w:r>
        <w:rPr>
          <w:rFonts w:cs="Courier New" w:ascii="Courier New" w:hAnsi="Courier New"/>
        </w:rPr>
        <w:t>RST 18H</w:t>
        <w:tab/>
        <w:t>DF</w:t>
        <w:tab/>
        <w:t>(SP-1)=PC</w:t>
      </w:r>
      <w:r>
        <w:rPr>
          <w:rFonts w:cs="Courier New" w:ascii="Courier New" w:hAnsi="Courier New"/>
          <w:vertAlign w:val="subscript"/>
        </w:rPr>
        <w:t>H</w:t>
      </w:r>
      <w:r>
        <w:rPr>
          <w:rFonts w:cs="Courier New" w:ascii="Courier New" w:hAnsi="Courier New"/>
        </w:rPr>
        <w:t>; (SP-2)=PC</w:t>
      </w:r>
      <w:r>
        <w:rPr>
          <w:rFonts w:cs="Courier New" w:ascii="Courier New" w:hAnsi="Courier New"/>
          <w:vertAlign w:val="subscript"/>
        </w:rPr>
        <w:t>L</w:t>
      </w:r>
      <w:r>
        <w:rPr>
          <w:rFonts w:cs="Courier New" w:ascii="Courier New" w:hAnsi="Courier New"/>
        </w:rPr>
        <w:t>; SP=SP-2; PC=0018H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/>
      </w:pPr>
      <w:r>
        <w:rPr>
          <w:rFonts w:cs="Courier New" w:ascii="Courier New" w:hAnsi="Courier New"/>
        </w:rPr>
        <w:t>RST 20H</w:t>
        <w:tab/>
        <w:t>E7</w:t>
        <w:tab/>
        <w:t>(SP-1)=PC</w:t>
      </w:r>
      <w:r>
        <w:rPr>
          <w:rFonts w:cs="Courier New" w:ascii="Courier New" w:hAnsi="Courier New"/>
          <w:vertAlign w:val="subscript"/>
        </w:rPr>
        <w:t>H</w:t>
      </w:r>
      <w:r>
        <w:rPr>
          <w:rFonts w:cs="Courier New" w:ascii="Courier New" w:hAnsi="Courier New"/>
        </w:rPr>
        <w:t>; (SP-2)=PC</w:t>
      </w:r>
      <w:r>
        <w:rPr>
          <w:rFonts w:cs="Courier New" w:ascii="Courier New" w:hAnsi="Courier New"/>
          <w:vertAlign w:val="subscript"/>
        </w:rPr>
        <w:t>L</w:t>
      </w:r>
      <w:r>
        <w:rPr>
          <w:rFonts w:cs="Courier New" w:ascii="Courier New" w:hAnsi="Courier New"/>
        </w:rPr>
        <w:t>; SP=SP-2; PC=0020H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/>
      </w:pPr>
      <w:r>
        <w:rPr>
          <w:rFonts w:cs="Courier New" w:ascii="Courier New" w:hAnsi="Courier New"/>
        </w:rPr>
        <w:t>RST 28H</w:t>
        <w:tab/>
        <w:t>EF</w:t>
        <w:tab/>
        <w:t>(SP-1)=PC</w:t>
      </w:r>
      <w:r>
        <w:rPr>
          <w:rFonts w:cs="Courier New" w:ascii="Courier New" w:hAnsi="Courier New"/>
          <w:vertAlign w:val="subscript"/>
        </w:rPr>
        <w:t>H</w:t>
      </w:r>
      <w:r>
        <w:rPr>
          <w:rFonts w:cs="Courier New" w:ascii="Courier New" w:hAnsi="Courier New"/>
        </w:rPr>
        <w:t>; (SP-2)=PC</w:t>
      </w:r>
      <w:r>
        <w:rPr>
          <w:rFonts w:cs="Courier New" w:ascii="Courier New" w:hAnsi="Courier New"/>
          <w:vertAlign w:val="subscript"/>
        </w:rPr>
        <w:t>L</w:t>
      </w:r>
      <w:r>
        <w:rPr>
          <w:rFonts w:cs="Courier New" w:ascii="Courier New" w:hAnsi="Courier New"/>
        </w:rPr>
        <w:t>; SP=SP-2; PC=0028H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/>
      </w:pPr>
      <w:r>
        <w:rPr>
          <w:rFonts w:cs="Courier New" w:ascii="Courier New" w:hAnsi="Courier New"/>
        </w:rPr>
        <w:t>RST 30H</w:t>
        <w:tab/>
        <w:t>F7</w:t>
        <w:tab/>
        <w:t>(SP-1)=PC</w:t>
      </w:r>
      <w:r>
        <w:rPr>
          <w:rFonts w:cs="Courier New" w:ascii="Courier New" w:hAnsi="Courier New"/>
          <w:vertAlign w:val="subscript"/>
        </w:rPr>
        <w:t>H</w:t>
      </w:r>
      <w:r>
        <w:rPr>
          <w:rFonts w:cs="Courier New" w:ascii="Courier New" w:hAnsi="Courier New"/>
        </w:rPr>
        <w:t>; (SP-2)=PC</w:t>
      </w:r>
      <w:r>
        <w:rPr>
          <w:rFonts w:cs="Courier New" w:ascii="Courier New" w:hAnsi="Courier New"/>
          <w:vertAlign w:val="subscript"/>
        </w:rPr>
        <w:t>L</w:t>
      </w:r>
      <w:r>
        <w:rPr>
          <w:rFonts w:cs="Courier New" w:ascii="Courier New" w:hAnsi="Courier New"/>
        </w:rPr>
        <w:t>; SP=SP-2; PC=0030H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/>
      </w:pPr>
      <w:r>
        <w:rPr>
          <w:rFonts w:cs="Courier New" w:ascii="Courier New" w:hAnsi="Courier New"/>
        </w:rPr>
        <w:t>RST 38H</w:t>
        <w:tab/>
        <w:t>FF</w:t>
        <w:tab/>
        <w:t>(SP-1)=PC</w:t>
      </w:r>
      <w:r>
        <w:rPr>
          <w:rFonts w:cs="Courier New" w:ascii="Courier New" w:hAnsi="Courier New"/>
          <w:vertAlign w:val="subscript"/>
        </w:rPr>
        <w:t>H</w:t>
      </w:r>
      <w:r>
        <w:rPr>
          <w:rFonts w:cs="Courier New" w:ascii="Courier New" w:hAnsi="Courier New"/>
        </w:rPr>
        <w:t>; (SP-2)=PC</w:t>
      </w:r>
      <w:r>
        <w:rPr>
          <w:rFonts w:cs="Courier New" w:ascii="Courier New" w:hAnsi="Courier New"/>
          <w:vertAlign w:val="subscript"/>
        </w:rPr>
        <w:t>L</w:t>
      </w:r>
      <w:r>
        <w:rPr>
          <w:rFonts w:cs="Courier New" w:ascii="Courier New" w:hAnsi="Courier New"/>
        </w:rPr>
        <w:t>; SP=SP-2; PC=0038H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BIT SET, RESET AND TEST GROUP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BIT 0,A</w:t>
        <w:tab/>
        <w:t>CB 47</w:t>
        <w:tab/>
        <w:t>Z=NOT bit0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BIT 0,B</w:t>
        <w:tab/>
        <w:t>CB 40</w:t>
        <w:tab/>
        <w:t>Z=NOT bit0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BIT 0,C</w:t>
        <w:tab/>
        <w:t>CB 41</w:t>
        <w:tab/>
        <w:t>Z=NOT bit0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BIT 0,D</w:t>
        <w:tab/>
        <w:t>CB 42</w:t>
        <w:tab/>
        <w:t>Z=NOT bit0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BIT 0,E</w:t>
        <w:tab/>
        <w:t>CB 43</w:t>
        <w:tab/>
        <w:t>Z=NOT bit0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BIT 0,H</w:t>
        <w:tab/>
        <w:t>CB 44</w:t>
        <w:tab/>
        <w:t>Z=NOT bit0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BIT 0,L</w:t>
        <w:tab/>
        <w:t>CB 45</w:t>
        <w:tab/>
        <w:t>Z=NOT bit0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BIT 1,A</w:t>
        <w:tab/>
        <w:t>CB 4F</w:t>
        <w:tab/>
        <w:t>Z=NOT bit1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BIT 1,B</w:t>
        <w:tab/>
        <w:t>CB 48</w:t>
        <w:tab/>
        <w:t>Z=NOT bit1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BIT 1,C</w:t>
        <w:tab/>
        <w:t>CB 49</w:t>
        <w:tab/>
        <w:t>Z=NOT bit1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BIT 1,D</w:t>
        <w:tab/>
        <w:t>CB 4A</w:t>
        <w:tab/>
        <w:t>Z=NOT bit1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BIT 1,E</w:t>
        <w:tab/>
        <w:t>CB 4B</w:t>
        <w:tab/>
        <w:t>Z=NOT bit1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BIT 1,H</w:t>
        <w:tab/>
        <w:t>CB 4C</w:t>
        <w:tab/>
        <w:t>Z=NOT bit1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BIT 1,L</w:t>
        <w:tab/>
        <w:t>CB 4D</w:t>
        <w:tab/>
        <w:t>Z=NOT bit1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BIT 2,A</w:t>
        <w:tab/>
        <w:t>CB 57</w:t>
        <w:tab/>
        <w:t>Z=NOT bit2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BIT 2,B</w:t>
        <w:tab/>
        <w:t>CB 50</w:t>
        <w:tab/>
        <w:t>Z=NOT bit2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BIT 2,C</w:t>
        <w:tab/>
        <w:t>CB 51</w:t>
        <w:tab/>
        <w:t>Z=NOT bit2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BIT 2,D</w:t>
        <w:tab/>
        <w:t>CB 52</w:t>
        <w:tab/>
        <w:t>Z=NOT bit2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BIT 2,E</w:t>
        <w:tab/>
        <w:t>CB 53</w:t>
        <w:tab/>
        <w:t>Z=NOT bit2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BIT 2,H</w:t>
        <w:tab/>
        <w:t>CB 54</w:t>
        <w:tab/>
        <w:t>Z=NOT bit2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BIT 2,L</w:t>
        <w:tab/>
        <w:t>CB 55</w:t>
        <w:tab/>
        <w:t>Z=NOT bit2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BIT 3,A</w:t>
        <w:tab/>
        <w:t>CB 5F</w:t>
        <w:tab/>
        <w:t>Z=NOT bit3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BIT 3,B</w:t>
        <w:tab/>
        <w:t>CB 58</w:t>
        <w:tab/>
        <w:t>Z=NOT bit3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BIT 3,C</w:t>
        <w:tab/>
        <w:t>CB 59</w:t>
        <w:tab/>
        <w:t>Z=NOT bit3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BIT 3,D</w:t>
        <w:tab/>
        <w:t>CB 5A</w:t>
        <w:tab/>
        <w:t>Z=NOT bit3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BIT 3,E</w:t>
        <w:tab/>
        <w:t>CB 5B</w:t>
        <w:tab/>
        <w:t>Z=NOT bit3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BIT 3,H</w:t>
        <w:tab/>
        <w:t>CB 5C</w:t>
        <w:tab/>
        <w:t>Z=NOT bit3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BIT 3,L</w:t>
        <w:tab/>
        <w:t>CB 5D</w:t>
        <w:tab/>
        <w:t>Z=NOT bit3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BIT 4,A</w:t>
        <w:tab/>
        <w:t>CB 67</w:t>
        <w:tab/>
        <w:t>Z=NOT bit4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BIT 4,B</w:t>
        <w:tab/>
        <w:t>CB 60</w:t>
        <w:tab/>
        <w:t>Z=NOT bit4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BIT 4,C</w:t>
        <w:tab/>
        <w:t>CB 61</w:t>
        <w:tab/>
        <w:t>Z=NOT bit4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BIT 4,D</w:t>
        <w:tab/>
        <w:t>CB 62</w:t>
        <w:tab/>
        <w:t>Z=NOT bit4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BIT 4,E</w:t>
        <w:tab/>
        <w:t>CB 63</w:t>
        <w:tab/>
        <w:t>Z=NOT bit4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BIT 4,H</w:t>
        <w:tab/>
        <w:t>CB 64</w:t>
        <w:tab/>
        <w:t>Z=NOT bit4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BIT 4,L</w:t>
        <w:tab/>
        <w:t>CB 65</w:t>
        <w:tab/>
        <w:t>Z=NOT bit4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BIT 5,A</w:t>
        <w:tab/>
        <w:t>CB 6F</w:t>
        <w:tab/>
        <w:t>Z=NOT bit5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BIT 5,B</w:t>
        <w:tab/>
        <w:t>CB 68</w:t>
        <w:tab/>
        <w:t>Z=NOT bit5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BIT 5,C</w:t>
        <w:tab/>
        <w:t>CB 69</w:t>
        <w:tab/>
        <w:t>Z=NOT bit5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BIT 5,D</w:t>
        <w:tab/>
        <w:t>CB 6A</w:t>
        <w:tab/>
        <w:t>Z=NOT bit5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BIT 5,E</w:t>
        <w:tab/>
        <w:t>CB 6B</w:t>
        <w:tab/>
        <w:t>Z=NOT bit5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BIT 5,H</w:t>
        <w:tab/>
        <w:t>CB 6C</w:t>
        <w:tab/>
        <w:t>Z=NOT bit5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BIT 5,L</w:t>
        <w:tab/>
        <w:t>CB 6D</w:t>
        <w:tab/>
        <w:t>Z=NOT bit5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BIT 6,A</w:t>
        <w:tab/>
        <w:t>CB 77</w:t>
        <w:tab/>
        <w:t>Z=NOT bit6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BIT 6,B</w:t>
        <w:tab/>
        <w:t>CB 70</w:t>
        <w:tab/>
        <w:t>Z=NOT bit6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BIT 6,C</w:t>
        <w:tab/>
        <w:t>CB 71</w:t>
        <w:tab/>
        <w:t>Z=NOT bit6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BIT 6,D</w:t>
        <w:tab/>
        <w:t>CB 72</w:t>
        <w:tab/>
        <w:t>Z=NOT bit6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BIT 6,E</w:t>
        <w:tab/>
        <w:t>CB 73</w:t>
        <w:tab/>
        <w:t>Z=NOT bit6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BIT 6,H</w:t>
        <w:tab/>
        <w:t>CB 74</w:t>
        <w:tab/>
        <w:t>Z=NOT bit6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BIT 6,L</w:t>
        <w:tab/>
        <w:t>CB 75</w:t>
        <w:tab/>
        <w:t>Z=NOT bit6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BIT 7,A</w:t>
        <w:tab/>
        <w:t>CB 7F</w:t>
        <w:tab/>
        <w:t>Z=NOT bit7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BIT 7,B</w:t>
        <w:tab/>
        <w:t>CB 78</w:t>
        <w:tab/>
        <w:t>Z=NOT bit7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BIT 7,C</w:t>
        <w:tab/>
        <w:t>CB 79</w:t>
        <w:tab/>
        <w:t>Z=NOT bit7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BIT 7,D</w:t>
        <w:tab/>
        <w:t>CB 7A</w:t>
        <w:tab/>
        <w:t>Z=NOT bit7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BIT 7,E</w:t>
        <w:tab/>
        <w:t>CB 7B</w:t>
        <w:tab/>
        <w:t>Z=NOT bit7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BIT 7,H</w:t>
        <w:tab/>
        <w:t>CB 7C</w:t>
        <w:tab/>
        <w:t>Z=NOT bit7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BIT 7,L</w:t>
        <w:tab/>
        <w:t>CB 7D</w:t>
        <w:tab/>
        <w:t>Z=NOT bit7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BIT 0,(HL)</w:t>
        <w:tab/>
        <w:t>CB 46</w:t>
        <w:tab/>
        <w:t>Z=NOT bit0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BIT 1,(HL)</w:t>
        <w:tab/>
        <w:t>CB 4E</w:t>
        <w:tab/>
        <w:t>Z=NOT bit1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BIT 2,(HL)</w:t>
        <w:tab/>
        <w:t>CB 56</w:t>
        <w:tab/>
        <w:t>Z=NOT bit2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BIT 3,(HL)</w:t>
        <w:tab/>
        <w:t>CB 5E</w:t>
        <w:tab/>
        <w:t>Z=NOT bit3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BIT 4,(HL)</w:t>
        <w:tab/>
        <w:t>CB 66</w:t>
        <w:tab/>
        <w:t>Z=NOT bit4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BIT 5,(HL)</w:t>
        <w:tab/>
        <w:t>CB 6E</w:t>
        <w:tab/>
        <w:t>Z=NOT bit5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BIT 6,(HL)</w:t>
        <w:tab/>
        <w:t>CB 76</w:t>
        <w:tab/>
        <w:t>Z=NOT bit6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BIT 7,(HL)</w:t>
        <w:tab/>
        <w:t>CB 7E</w:t>
        <w:tab/>
        <w:t>Z=NOT bit7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BIT 0,(IX+d)</w:t>
        <w:tab/>
        <w:t>DD CB d 46</w:t>
        <w:tab/>
        <w:t>Z=NOT bit0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BIT 1,(IX+d)</w:t>
        <w:tab/>
        <w:t>DD CB d 4E</w:t>
        <w:tab/>
        <w:t>Z=NOT bit1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BIT 2,(IX+d)</w:t>
        <w:tab/>
        <w:t>DD CB d 56</w:t>
        <w:tab/>
        <w:t>Z=NOT bit2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BIT 3,(IX+d)</w:t>
        <w:tab/>
        <w:t>DD CB d 5E</w:t>
        <w:tab/>
        <w:t>Z=NOT bit3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BIT 4,(IX+d)</w:t>
        <w:tab/>
        <w:t>DD CB d 66</w:t>
        <w:tab/>
        <w:t>Z=NOT bit4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BIT 5,(IX+d)</w:t>
        <w:tab/>
        <w:t>DD CB d 6E</w:t>
        <w:tab/>
        <w:t>Z=NOT bit5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BIT 6,(IX+d)</w:t>
        <w:tab/>
        <w:t>DD CB d 76</w:t>
        <w:tab/>
        <w:t>Z=NOT bit6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BIT 7,(IX+d)</w:t>
        <w:tab/>
        <w:t>DD CB d 7E</w:t>
        <w:tab/>
        <w:t>Z=NOT bit7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BIT 0,(IY+d)</w:t>
        <w:tab/>
        <w:t>FD CB d 46</w:t>
        <w:tab/>
        <w:t>Z=NOT bit0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BIT 1,(IY+d)</w:t>
        <w:tab/>
        <w:t>FD CB d 4E</w:t>
        <w:tab/>
        <w:t>Z=NOT bit1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BIT 2,(IY+d)</w:t>
        <w:tab/>
        <w:t>FD CB d 56</w:t>
        <w:tab/>
        <w:t>Z=NOT bit2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BIT 3,(IY+d)</w:t>
        <w:tab/>
        <w:t>FD CB d 5E</w:t>
        <w:tab/>
        <w:t>Z=NOT bit3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BIT 4,(IY+d)</w:t>
        <w:tab/>
        <w:t>FD CB d 66</w:t>
        <w:tab/>
        <w:t>Z=NOT bit4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BIT 5,(IY+d)</w:t>
        <w:tab/>
        <w:t>FD CB d 6E</w:t>
        <w:tab/>
        <w:t>Z=NOT bit5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BIT 6,(IY+d)</w:t>
        <w:tab/>
        <w:t>FD CB d 76</w:t>
        <w:tab/>
        <w:t>Z=NOT bit6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BIT 7,(IY+d)</w:t>
        <w:tab/>
        <w:t>FD CB d 7E</w:t>
        <w:tab/>
        <w:t>Z=NOT bit7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T 0,A</w:t>
        <w:tab/>
        <w:t>CB C7</w:t>
        <w:tab/>
        <w:t>bit0=1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T 0,B</w:t>
        <w:tab/>
        <w:t>CB C0</w:t>
        <w:tab/>
        <w:t>bit0=1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T 0,C</w:t>
        <w:tab/>
        <w:t>CB C1</w:t>
        <w:tab/>
        <w:t>bit0=1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T 0,D</w:t>
        <w:tab/>
        <w:t>CB C2</w:t>
        <w:tab/>
        <w:t>bit0=1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T 0,E</w:t>
        <w:tab/>
        <w:t>CB C3</w:t>
        <w:tab/>
        <w:t>bit0=1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T 0,H</w:t>
        <w:tab/>
        <w:t>CB C4</w:t>
        <w:tab/>
        <w:t>bit0=1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T 0,L</w:t>
        <w:tab/>
        <w:t>CB C5</w:t>
        <w:tab/>
        <w:t>bit0=1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T 1,A</w:t>
        <w:tab/>
        <w:t>CB CF</w:t>
        <w:tab/>
        <w:t>bit1=1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T 1,B</w:t>
        <w:tab/>
        <w:t>CB C8</w:t>
        <w:tab/>
        <w:t>bit1=1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T 1,C</w:t>
        <w:tab/>
        <w:t>CB C9</w:t>
        <w:tab/>
        <w:t>bit1=1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T 1,D</w:t>
        <w:tab/>
        <w:t>CB CA</w:t>
        <w:tab/>
        <w:t>bit1=1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T 1,E</w:t>
        <w:tab/>
        <w:t>CB CB</w:t>
        <w:tab/>
        <w:t>bit1=1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T 1,H</w:t>
        <w:tab/>
        <w:t>CB CC</w:t>
        <w:tab/>
        <w:t>bit1=1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T 1,L</w:t>
        <w:tab/>
        <w:t>CB CD</w:t>
        <w:tab/>
        <w:t>bit1=1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T 2,A</w:t>
        <w:tab/>
        <w:t>CB D7</w:t>
        <w:tab/>
        <w:t>bit2=1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T 2,B</w:t>
        <w:tab/>
        <w:t>CB D0</w:t>
        <w:tab/>
        <w:t>bit2=1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T 2,C</w:t>
        <w:tab/>
        <w:t>CB D1</w:t>
        <w:tab/>
        <w:t>bit2=1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T 2,D</w:t>
        <w:tab/>
        <w:t>CB D2</w:t>
        <w:tab/>
        <w:t>bit2=1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T 2,E</w:t>
        <w:tab/>
        <w:t>CB D3</w:t>
        <w:tab/>
        <w:t>bit2=1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T 2,H</w:t>
        <w:tab/>
        <w:t>CB D4</w:t>
        <w:tab/>
        <w:t>bit2=1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T 2,L</w:t>
        <w:tab/>
        <w:t>CB D5</w:t>
        <w:tab/>
        <w:t>bit2=1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T 3,A</w:t>
        <w:tab/>
        <w:t>CB DF</w:t>
        <w:tab/>
        <w:t>bit3=1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T 3,B</w:t>
        <w:tab/>
        <w:t>CB D8</w:t>
        <w:tab/>
        <w:t>bit3=1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T 3,C</w:t>
        <w:tab/>
        <w:t>CB D9</w:t>
        <w:tab/>
        <w:t>bit3=1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T 3,D</w:t>
        <w:tab/>
        <w:t>CB DA</w:t>
        <w:tab/>
        <w:t>bit3=1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T 3,E</w:t>
        <w:tab/>
        <w:t>CB DB</w:t>
        <w:tab/>
        <w:t>bit3=1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T 3,H</w:t>
        <w:tab/>
        <w:t>CB DC</w:t>
        <w:tab/>
        <w:t>bit3=1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T 3,L</w:t>
        <w:tab/>
        <w:t>CB DD</w:t>
        <w:tab/>
        <w:t>bit3=1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T 4,A</w:t>
        <w:tab/>
        <w:t>CB E7</w:t>
        <w:tab/>
        <w:t>bit4=1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T 4,B</w:t>
        <w:tab/>
        <w:t>CB E0</w:t>
        <w:tab/>
        <w:t>bit4=1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T 4,C</w:t>
        <w:tab/>
        <w:t>CB E1</w:t>
        <w:tab/>
        <w:t>bit4=1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T 4,D</w:t>
        <w:tab/>
        <w:t>CB E2</w:t>
        <w:tab/>
        <w:t>bit4=1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T 4,E</w:t>
        <w:tab/>
        <w:t>CB E3</w:t>
        <w:tab/>
        <w:t>bit4=1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T 4,H</w:t>
        <w:tab/>
        <w:t>CB E4</w:t>
        <w:tab/>
        <w:t>bit4=1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T 4,L</w:t>
        <w:tab/>
        <w:t>CB E5</w:t>
        <w:tab/>
        <w:t>bit4=1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T 5,A</w:t>
        <w:tab/>
        <w:t>CB EF</w:t>
        <w:tab/>
        <w:t>bit5=1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T 5,B</w:t>
        <w:tab/>
        <w:t>CB E8</w:t>
        <w:tab/>
        <w:t>bit5=1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T 5,C</w:t>
        <w:tab/>
        <w:t>CB E9</w:t>
        <w:tab/>
        <w:t>bit5=1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T 5,D</w:t>
        <w:tab/>
        <w:t>CB EA</w:t>
        <w:tab/>
        <w:t>bit5=1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T 5,E</w:t>
        <w:tab/>
        <w:t>CB EB</w:t>
        <w:tab/>
        <w:t>bit5=1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T 5,H</w:t>
        <w:tab/>
        <w:t>CB EC</w:t>
        <w:tab/>
        <w:t>bit5=1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T 5,L</w:t>
        <w:tab/>
        <w:t>CB ED</w:t>
        <w:tab/>
        <w:t>bit5=1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T 6,A</w:t>
        <w:tab/>
        <w:t>CB F7</w:t>
        <w:tab/>
        <w:t>bit6=1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T 6,B</w:t>
        <w:tab/>
        <w:t>CB F0</w:t>
        <w:tab/>
        <w:t>bit6=1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T 6,C</w:t>
        <w:tab/>
        <w:t>CB F1</w:t>
        <w:tab/>
        <w:t>bit6=1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T 6,D</w:t>
        <w:tab/>
        <w:t>CB F2</w:t>
        <w:tab/>
        <w:t>bit6=1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T 6,E</w:t>
        <w:tab/>
        <w:t>CB F3</w:t>
        <w:tab/>
        <w:t>bit6=1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T 6,H</w:t>
        <w:tab/>
        <w:t>CB F4</w:t>
        <w:tab/>
        <w:t>bit6=1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T 6,L</w:t>
        <w:tab/>
        <w:t>CB F5</w:t>
        <w:tab/>
        <w:t>bit6=1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T 7,A</w:t>
        <w:tab/>
        <w:t>CB FF</w:t>
        <w:tab/>
        <w:t>bit7=1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T 7,B</w:t>
        <w:tab/>
        <w:t>CB F8</w:t>
        <w:tab/>
        <w:t>bit7=1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T 7,C</w:t>
        <w:tab/>
        <w:t>CB F9</w:t>
        <w:tab/>
        <w:t>bit7=1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T 7,D</w:t>
        <w:tab/>
        <w:t>CB FA</w:t>
        <w:tab/>
        <w:t>bit7=1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T 7,E</w:t>
        <w:tab/>
        <w:t>CB FB</w:t>
        <w:tab/>
        <w:t>bit7=1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T 7,H</w:t>
        <w:tab/>
        <w:t>CB FC</w:t>
        <w:tab/>
        <w:t>bit7=1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T 7,L</w:t>
        <w:tab/>
        <w:t>CB FD</w:t>
        <w:tab/>
        <w:t>bit7=1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T 0,(HL)</w:t>
        <w:tab/>
        <w:t>CB C6</w:t>
        <w:tab/>
        <w:t>bit0=1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T 1,(HL)</w:t>
        <w:tab/>
        <w:t>CB CE</w:t>
        <w:tab/>
        <w:t>bit1=1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T 2,(HL)</w:t>
        <w:tab/>
        <w:t>CB D6</w:t>
        <w:tab/>
        <w:t>bit2=1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T 3,(HL)</w:t>
        <w:tab/>
        <w:t>CB DE</w:t>
        <w:tab/>
        <w:t>bit3=1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T 4,(HL)</w:t>
        <w:tab/>
        <w:t>CB E6</w:t>
        <w:tab/>
        <w:t>bit4=1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T 5,(HL)</w:t>
        <w:tab/>
        <w:t>CB EE</w:t>
        <w:tab/>
        <w:t>bit5=1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T 6,(HL)</w:t>
        <w:tab/>
        <w:t>CB F6</w:t>
        <w:tab/>
        <w:t>bit6=1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T 7,(HL)</w:t>
        <w:tab/>
        <w:t>CB FE</w:t>
        <w:tab/>
        <w:t>bit7=1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T 0,(IX+d)</w:t>
        <w:tab/>
        <w:t>DD CB d C6</w:t>
        <w:tab/>
        <w:t>bit0=1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T 1,(IX+d)</w:t>
        <w:tab/>
        <w:t>DD CB d CE</w:t>
        <w:tab/>
        <w:t>bit1=1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T 2,(IX+d)</w:t>
        <w:tab/>
        <w:t>DD CB d D6</w:t>
        <w:tab/>
        <w:t>bit2=1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T 3,(IX+d)</w:t>
        <w:tab/>
        <w:t>DD CB d DE</w:t>
        <w:tab/>
        <w:t>bit3=1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T 4,(IX+d)</w:t>
        <w:tab/>
        <w:t>DD CB d E6</w:t>
        <w:tab/>
        <w:t>bit4=1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T 5,(IX+d)</w:t>
        <w:tab/>
        <w:t>DD CB d EE</w:t>
        <w:tab/>
        <w:t>bit5=1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T 6,(IX+d)</w:t>
        <w:tab/>
        <w:t>DD CB d F6</w:t>
        <w:tab/>
        <w:t>bit6=1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T 7,(IX+d)</w:t>
        <w:tab/>
        <w:t>DD CB d FE</w:t>
        <w:tab/>
        <w:t>bit7=1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T 0,(IY+d)</w:t>
        <w:tab/>
        <w:t>FD CB d C6</w:t>
        <w:tab/>
        <w:t>bit0=1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T 1,(IY+d)</w:t>
        <w:tab/>
        <w:t>FD CB d CE</w:t>
        <w:tab/>
        <w:t>bit1=1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T 2,(IY+d)</w:t>
        <w:tab/>
        <w:t>FD CB d D6</w:t>
        <w:tab/>
        <w:t>bit2=1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T 3,(IY+d)</w:t>
        <w:tab/>
        <w:t>FD CB d DE</w:t>
        <w:tab/>
        <w:t>bit3=1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T 4,(IY+d)</w:t>
        <w:tab/>
        <w:t>FD CB d E6</w:t>
        <w:tab/>
        <w:t>bit4=1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T 5,(IY+d)</w:t>
        <w:tab/>
        <w:t>FD CB d EE</w:t>
        <w:tab/>
        <w:t>bit5=1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T 6,(IY+d)</w:t>
        <w:tab/>
        <w:t>FD CB d F6</w:t>
        <w:tab/>
        <w:t>bit6=1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T 7,(IY+d)</w:t>
        <w:tab/>
        <w:t>FD CB d FE</w:t>
        <w:tab/>
        <w:t>bit7=1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S 0,A</w:t>
        <w:tab/>
        <w:t>CB 87</w:t>
        <w:tab/>
        <w:t>bit0=0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S 0,B</w:t>
        <w:tab/>
        <w:t>CB 80</w:t>
        <w:tab/>
        <w:t>bit0=0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S 0,C</w:t>
        <w:tab/>
        <w:t>CB 81</w:t>
        <w:tab/>
        <w:t>bit0=0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S 0,D</w:t>
        <w:tab/>
        <w:t>CB 82</w:t>
        <w:tab/>
        <w:t>bit0=0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S 0,E</w:t>
        <w:tab/>
        <w:t>CB 83</w:t>
        <w:tab/>
        <w:t>bit0=0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S 0,H</w:t>
        <w:tab/>
        <w:t>CB 84</w:t>
        <w:tab/>
        <w:t>bit0=0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S 0,L</w:t>
        <w:tab/>
        <w:t>CB 85</w:t>
        <w:tab/>
        <w:t>bit0=0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S 1,A</w:t>
        <w:tab/>
        <w:t>CB 8F</w:t>
        <w:tab/>
        <w:t>bit1=0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S 1,B</w:t>
        <w:tab/>
        <w:t>CB 88</w:t>
        <w:tab/>
        <w:t>bit1=0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S 1,C</w:t>
        <w:tab/>
        <w:t>CB 89</w:t>
        <w:tab/>
        <w:t>bit1=0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S 1,D</w:t>
        <w:tab/>
        <w:t>CB 8A</w:t>
        <w:tab/>
        <w:t>bit1=0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S 1,E</w:t>
        <w:tab/>
        <w:t>CB 8B</w:t>
        <w:tab/>
        <w:t>bit1=0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S 1,H</w:t>
        <w:tab/>
        <w:t>CB 8C</w:t>
        <w:tab/>
        <w:t>bit1=0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S 1,L</w:t>
        <w:tab/>
        <w:t>CB 8D</w:t>
        <w:tab/>
        <w:t>bit1=0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S 2,A</w:t>
        <w:tab/>
        <w:t>CB 97</w:t>
        <w:tab/>
        <w:t>bit2=0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S 2,B</w:t>
        <w:tab/>
        <w:t>CB 90</w:t>
        <w:tab/>
        <w:t>bit2=0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S 2,C</w:t>
        <w:tab/>
        <w:t>CB 91</w:t>
        <w:tab/>
        <w:t>bit2=0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S 2,D</w:t>
        <w:tab/>
        <w:t>CB 92</w:t>
        <w:tab/>
        <w:t>bit2=0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S 2,E</w:t>
        <w:tab/>
        <w:t>CB 93</w:t>
        <w:tab/>
        <w:t>bit2=0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S 2,H</w:t>
        <w:tab/>
        <w:t>CB 94</w:t>
        <w:tab/>
        <w:t>bit2=0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S 2,L</w:t>
        <w:tab/>
        <w:t>CB 95</w:t>
        <w:tab/>
        <w:t>bit2=0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S 3,A</w:t>
        <w:tab/>
        <w:t>CB 9F</w:t>
        <w:tab/>
        <w:t>bit3=0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S 3,B</w:t>
        <w:tab/>
        <w:t>CB 98</w:t>
        <w:tab/>
        <w:t>bit3=0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S 3,C</w:t>
        <w:tab/>
        <w:t>CB 99</w:t>
        <w:tab/>
        <w:t>bit3=0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S 3,D</w:t>
        <w:tab/>
        <w:t>CB 9A</w:t>
        <w:tab/>
        <w:t>bit3=0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S 3,E</w:t>
        <w:tab/>
        <w:t>CB 9B</w:t>
        <w:tab/>
        <w:t>bit3=0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S 3,H</w:t>
        <w:tab/>
        <w:t>CB 9C</w:t>
        <w:tab/>
        <w:t>bit3=0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S 3,L</w:t>
        <w:tab/>
        <w:t>CB 9D</w:t>
        <w:tab/>
        <w:t>bit3=0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S 4,A</w:t>
        <w:tab/>
        <w:t>CB A7</w:t>
        <w:tab/>
        <w:t>bit4=0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S 4,B</w:t>
        <w:tab/>
        <w:t>CB A0</w:t>
        <w:tab/>
        <w:t>bit4=0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S 4,C</w:t>
        <w:tab/>
        <w:t>CB A1</w:t>
        <w:tab/>
        <w:t>bit4=0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S 4,D</w:t>
        <w:tab/>
        <w:t>CB A2</w:t>
        <w:tab/>
        <w:t>bit4=0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S 4,E</w:t>
        <w:tab/>
        <w:t>CB A3</w:t>
        <w:tab/>
        <w:t>bit4=0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S 4,H</w:t>
        <w:tab/>
        <w:t>CB A4</w:t>
        <w:tab/>
        <w:t>bit4=0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S 4,L</w:t>
        <w:tab/>
        <w:t>CB A5</w:t>
        <w:tab/>
        <w:t>bit4=0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S 5,A</w:t>
        <w:tab/>
        <w:t>CB AF</w:t>
        <w:tab/>
        <w:t>bit5=0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S 5,B</w:t>
        <w:tab/>
        <w:t>CB A8</w:t>
        <w:tab/>
        <w:t>bit5=0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S 5,C</w:t>
        <w:tab/>
        <w:t>CB A9</w:t>
        <w:tab/>
        <w:t>bit5=0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S 5,D</w:t>
        <w:tab/>
        <w:t>CB AA</w:t>
        <w:tab/>
        <w:t>bit5=0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S 5,E</w:t>
        <w:tab/>
        <w:t>CB AB</w:t>
        <w:tab/>
        <w:t>bit5=0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S 5,H</w:t>
        <w:tab/>
        <w:t>CB AC</w:t>
        <w:tab/>
        <w:t>bit5=0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S 5,L</w:t>
        <w:tab/>
        <w:t>CB AD</w:t>
        <w:tab/>
        <w:t>bit5=0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S 6,A</w:t>
        <w:tab/>
        <w:t>CB B7</w:t>
        <w:tab/>
        <w:t>bit6=0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S 6,B</w:t>
        <w:tab/>
        <w:t>CB B0</w:t>
        <w:tab/>
        <w:t>bit6=0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S 6,C</w:t>
        <w:tab/>
        <w:t>CB B1</w:t>
        <w:tab/>
        <w:t>bit6=0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S 6,D</w:t>
        <w:tab/>
        <w:t>CB B2</w:t>
        <w:tab/>
        <w:t>bit6=0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S 6,E</w:t>
        <w:tab/>
        <w:t>CB B3</w:t>
        <w:tab/>
        <w:t>bit6=0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S 6,H</w:t>
        <w:tab/>
        <w:t>CB B4</w:t>
        <w:tab/>
        <w:t>bit6=0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S 6,L</w:t>
        <w:tab/>
        <w:t>CB B5</w:t>
        <w:tab/>
        <w:t>bit6=0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S 7,A</w:t>
        <w:tab/>
        <w:t>CB BF</w:t>
        <w:tab/>
        <w:t>bit7=0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S 7,B</w:t>
        <w:tab/>
        <w:t>CB B8</w:t>
        <w:tab/>
        <w:t>bit7=0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S 7,C</w:t>
        <w:tab/>
        <w:t>CB B9</w:t>
        <w:tab/>
        <w:t>bit7=0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S 7,D</w:t>
        <w:tab/>
        <w:t>CB BA</w:t>
        <w:tab/>
        <w:t>bit7=0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S 7,E</w:t>
        <w:tab/>
        <w:t>CB BB</w:t>
        <w:tab/>
        <w:t>bit7=0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S 7,H</w:t>
        <w:tab/>
        <w:t>CB BC</w:t>
        <w:tab/>
        <w:t>bit7=0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S 7,L</w:t>
        <w:tab/>
        <w:t>CB BD</w:t>
        <w:tab/>
        <w:t>bit7=0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S 0,(HL)</w:t>
        <w:tab/>
        <w:t>CB 86</w:t>
        <w:tab/>
        <w:t>bit0=0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S 1,(HL)</w:t>
        <w:tab/>
        <w:t>CB 8E</w:t>
        <w:tab/>
        <w:t>bit1=0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S 2,(HL)</w:t>
        <w:tab/>
        <w:t>CB 96</w:t>
        <w:tab/>
        <w:t>bit2=0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S 3,(HL)</w:t>
        <w:tab/>
        <w:t>CB 9E</w:t>
        <w:tab/>
        <w:t>bit3=0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S 4,(HL)</w:t>
        <w:tab/>
        <w:t>CB A6</w:t>
        <w:tab/>
        <w:t>bit4=0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S 5,(HL)</w:t>
        <w:tab/>
        <w:t>CB AE</w:t>
        <w:tab/>
        <w:t>bit5=0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S 6,(HL)</w:t>
        <w:tab/>
        <w:t>CB B6</w:t>
        <w:tab/>
        <w:t>bit6=0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S 7,(HL)</w:t>
        <w:tab/>
        <w:t>CB BE</w:t>
        <w:tab/>
        <w:t>bit7=0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S 0,(IX+d)</w:t>
        <w:tab/>
        <w:t>DD CB d 86</w:t>
        <w:tab/>
        <w:t>bit0=0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S 1,(IX+d)</w:t>
        <w:tab/>
        <w:t>DD CB d 8E</w:t>
        <w:tab/>
        <w:t>bit1=0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S 2,(IX+d)</w:t>
        <w:tab/>
        <w:t>DD CB d 96</w:t>
        <w:tab/>
        <w:t>bit2=0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S 3,(IX+d)</w:t>
        <w:tab/>
        <w:t>DD CB d 9E</w:t>
        <w:tab/>
        <w:t>bit3=0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S 4,(IX+d)</w:t>
        <w:tab/>
        <w:t>DD CB d A6</w:t>
        <w:tab/>
        <w:t>bit4=0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S 5,(IX+d)</w:t>
        <w:tab/>
        <w:t>DD CB d AE</w:t>
        <w:tab/>
        <w:t>bit5=0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S 6,(IX+d)</w:t>
        <w:tab/>
        <w:t>DD CB d B6</w:t>
        <w:tab/>
        <w:t>bit6=0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S 7,(IX+d)</w:t>
        <w:tab/>
        <w:t>DD CB d BE</w:t>
        <w:tab/>
        <w:t>bit7=0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S 0,(IY+d)</w:t>
        <w:tab/>
        <w:t>FD CB d 86</w:t>
        <w:tab/>
        <w:t>bit0=0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S 1,(IY+d)</w:t>
        <w:tab/>
        <w:t>FD CB d 8E</w:t>
        <w:tab/>
        <w:t>bit1=0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S 2,(IY+d)</w:t>
        <w:tab/>
        <w:t>FD CB d 96</w:t>
        <w:tab/>
        <w:t>bit2=0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S 3,(IY+d)</w:t>
        <w:tab/>
        <w:t>FD CB d 9E</w:t>
        <w:tab/>
        <w:t>bit3=0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S 4,(IY+d)</w:t>
        <w:tab/>
        <w:t>FD CB d A6</w:t>
        <w:tab/>
        <w:t>bit4=0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S 5,(IY+d)</w:t>
        <w:tab/>
        <w:t>FD CB d AE</w:t>
        <w:tab/>
        <w:t>bit5=0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S 6,(IY+d)</w:t>
        <w:tab/>
        <w:t>FD CB d B6</w:t>
        <w:tab/>
        <w:t>bit6=0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S 7,(IY+d)</w:t>
        <w:tab/>
        <w:t>FD CB d BE</w:t>
        <w:tab/>
        <w:t>bit7=0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headerReference w:type="default" r:id="rId2"/>
      <w:footerReference w:type="default" r:id="rId3"/>
      <w:type w:val="nextPage"/>
      <w:pgSz w:w="11906" w:h="16838"/>
      <w:pgMar w:left="864" w:right="864" w:gutter="0" w:header="432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Courier New" w:ascii="Courier New" w:hAnsi="Courier New"/>
      </w:rPr>
      <w:fldChar w:fldCharType="begin"/>
    </w:r>
    <w:r>
      <w:rPr>
        <w:rStyle w:val="PageNumber"/>
        <w:rFonts w:cs="Courier New" w:ascii="Courier New" w:hAnsi="Courier New"/>
      </w:rPr>
      <w:instrText xml:space="preserve"> PAGE </w:instrText>
    </w:r>
    <w:r>
      <w:rPr>
        <w:rStyle w:val="PageNumber"/>
        <w:rFonts w:cs="Courier New" w:ascii="Courier New" w:hAnsi="Courier New"/>
      </w:rPr>
      <w:fldChar w:fldCharType="separate"/>
    </w:r>
    <w:r>
      <w:rPr>
        <w:rStyle w:val="PageNumber"/>
        <w:rFonts w:cs="Courier New" w:ascii="Courier New" w:hAnsi="Courier New"/>
      </w:rPr>
      <w:t>12</w:t>
    </w:r>
    <w:r>
      <w:rPr>
        <w:rStyle w:val="PageNumber"/>
        <w:rFonts w:cs="Courier New" w:ascii="Courier New" w:hAnsi="Courier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urier New" w:hAnsi="Courier New" w:cs="Courier New"/>
        <w:u w:val="single"/>
      </w:rPr>
    </w:pPr>
    <w:r>
      <w:rPr>
        <w:rFonts w:cs="Courier New" w:ascii="Courier New" w:hAnsi="Courier New"/>
        <w:u w:val="single"/>
      </w:rPr>
      <w:t>Z80 INSTRUCTION SET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2T08:17:00Z</dcterms:created>
  <dc:creator>Vladimir Soso</dc:creator>
  <dc:description/>
  <dc:language>en-US</dc:language>
  <cp:lastModifiedBy>Vladimir Soso</cp:lastModifiedBy>
  <dcterms:modified xsi:type="dcterms:W3CDTF">2000-10-25T15:39:00Z</dcterms:modified>
  <cp:revision>141</cp:revision>
  <dc:subject/>
  <dc:title/>
</cp:coreProperties>
</file>