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COME TO VEDIT PLUS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get started, please read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int the file README.CRT.  It contains important note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the CRT version of VEDIT PLUS. 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" keyboard layout and example layouts for severa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don't have to read the whole manual!  You generally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steps 1 and 2 of the Installation (pages 298 - 301)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.  If you have a hard disk you should also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ge 18.  Then go directly to the short tutorial beginning on p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Be sure to read the "ERRATA.DOC" file.  It mainly covers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fter the manual was printed.  You don't want to mi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have a Zenith Z-100 read the file Z-1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n the rare case that your terminal is not listed in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refer to the file NEWCRT.DOC.  It explains how to mak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your terminal or change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