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BBSOPER.DOC</w:t>
        <w:tab/>
        <w:t>as of 11/28/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dditional commands made available to C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s, which are not available to normal CBBS users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llowed only if a correct password has been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enter the password, type the command PASS. You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pted just with a cr/lf.  Enter the password, which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echoed.  If it is correct, you will be prompted jus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menu, or, if there is an operator file "NOTES"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utomatically be typed.  If an incorrect passwor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ed, then the "I don't know what you mean by "pass"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-so" will be typed, and the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]PASSWORD nam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put in the LOG file, as a "log" of an "attem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urity viol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are in operator mode and want to disallow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, (such as when turning the system back 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) just type in PASS, and press return as the password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invalid, and will turn off the "operator mode"  b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nd log a PASSWORD viol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in operator mode, the retrieve function allow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"+" sign to indicate "next 10 messages".  I.E.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;100;+;+ ...the reason for this is that the operators pr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y want to "scan" all entered messages for appropria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unction was originally allowed for everyone, but int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 for operator use only.  Later it became common knowled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as made restricted to operators only.  In CBBS/Chicago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ntly re-allowed everyone to access it.  We had though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tie up the system excessively, but "maybe I'm me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y old age".  If Y-O-U want to make "+" "public",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 for operator mode in the CBBSRTRV.ASM module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label "RTVST".  It tests for a "+", and if so,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operator mode, and if so, stores 10 into "RTOGO" (how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o in this retrieve).  Just throw away the 3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LDA, ORA, JNZ) which relate to the operator mode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BBS OPERATOR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Quick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10/17/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</w:t>
        <w:tab/>
        <w:t>Enter another message, to same person as last ms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Subject of (CONT'D) is automatically en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</w:t>
        <w:tab/>
        <w:t>[dsk:][filename.typ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N</w:t>
        <w:tab/>
        <w:t>as above, but prints only #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</w:t>
        <w:tab/>
        <w:t>addr</w:t>
        <w:tab/>
        <w:tab/>
        <w:t>press ^C to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</w:t>
        <w:tab/>
        <w:t>addr.data</w:t>
        <w:tab/>
        <w:t>one byte of hex data to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</w:t>
        <w:tab/>
        <w:t>[dsk:]filename.ty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D</w:t>
        <w:tab/>
        <w:tab/>
        <w:t>keep phone line from timing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ab/>
        <w:t>Re-enter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</w:t>
        <w:tab/>
        <w:tab/>
        <w:t>Append data to the NOTE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</w:t>
        <w:tab/>
        <w:tab/>
        <w:t>Turn on/off a BIOS-list device print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GE</w:t>
        <w:tab/>
        <w:tab/>
        <w:t>Purge flagged killed summ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GEN</w:t>
        <w:tab/>
        <w:tab/>
        <w:t>Purge with no detail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</w:t>
        <w:tab/>
        <w:tab/>
        <w:t>Slow down output for testing.  Repea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desired.  4 times goes back to f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</w:t>
        <w:tab/>
        <w:tab/>
        <w:t>Free space on all logged in d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</w:t>
        <w:tab/>
        <w:t>[dsk:]filename.type</w:t>
        <w:tab/>
        <w:t>types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^C skips to next "]" or b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^K ab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^X skips 10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H</w:t>
        <w:tab/>
        <w:t>see type</w:t>
        <w:tab/>
        <w:t>Types only lines starting "]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K</w:t>
        <w:tab/>
        <w:t>see above</w:t>
        <w:tab/>
        <w:t>Types lines starting "]" and nex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CPM</w:t>
        <w:tab/>
        <w:tab/>
        <w:t>Exit to CP/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 OPERATOR COMMAND HAND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Revised 07/12/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Command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commands which are made available in ope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mode.  "[" and "]" are used to delimit optional data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isk:]fn.ft means MESSAGE.X24 OR B:LOG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you have entered a message, and 16 lines ar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ough, simply save the message, then use the CONT comm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in the next message.  It enters the same date, who t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subject, inserts "(CONT'D)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No test is made to see if a valid "WHO TO"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been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 [[disk:]fn[.f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: DIR B:*.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: DIR B: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produces an across-the-screen directory listing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t, and decimal number of 128-byte sectors is shown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 of files matching the criteria is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 if you just want to type DIR, you'll have to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IR ' since the command lookup is for 4 characters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ould supply a disk, anyway, i.e. 'DIR B: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 of 7/81, DIR B: defaults to DIR B:*.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N [[dsk:]filename[.type]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: DIRN 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just like DIR except that no details are show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a count of the number of files.  Used to see how fu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MP startadd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: DUMP FE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does an interpreted (i.e. hex + Ascii) dump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runs forever".  Press K to kill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BBS/Chicago, we have our logging TTY equate TR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, but have not printer hooked up. Thus ther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6 byte wrap-around buffer sitting in memory, showing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6 bytes keyed by users. So, when I log on, and go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 mode (i.e. I have keyed perhaps 40 characters) I du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g buffer, to see what the last caller was typing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imes useful to detect someone having trouble, and le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sg which might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 addr.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: ENTR 1234.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es, this is one-lousy-byte-at-a-time, but someth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ter than nothing.  I used the "filename formatting"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simple to find the byte.  Yes, this could be improved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ly it is for patching one of CBBS switches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, or some such.  No, you couldn't patch an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being executed as you might get 1 byte of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ched, hit the instruction, go off to never-never-l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getting the second byte pat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 [disk:]fn[.f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: ERA B:BULLETIN.B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 mostly use this command to ERA B:NOTES, i.e.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notes from one operator to another (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).  Otherwise, it is mostly used when a disk is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unusually full, because you forgot to ERA a .BAK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an edit.  Wild cards are allowed ("?" and "*"),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rst position of the filename.  Thus ERA *.*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mitted, but ERA M*.*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testing or working with CBBS, the "auto hang up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one who walked away" may be annoying.  Typing HOL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e this function.  Typing it again will re-enab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simply a command which JMPs to the begin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alog "What is your first name", so it allows an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-log on as someone else.  Typical use is to re-ent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so it will be "from" someone else, (i.e.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G)et msg subcommand of message entry, editing it, saving i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ew ms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is when you have company, and are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off, and logged on as yourself, then want a guest to g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ir own name.  Note: ",R" is logged after the name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 this is a re-log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can combine the names on a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;ward;christen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ution - I sometimes forget the ";" between fir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unction allows an operator to key into a fil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, which is then automatically typed when someone e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mode.  Use ERA NOTES (or ERA B:NOTES) to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YPE NOTES (or TYPE B:NOTES) to see it again.   If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n the notes, typing control-K (or just ASCII K) will ab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nd g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Just like NOTE, but doesn't append a date/time lin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o add notes when you don't want to waste the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local testing, typing PRINT causes all CBBS outp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directed to your CP/M BIOS list device.  A second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will turn this off.  Think of it as if it were ^P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/M command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command makes a single pass thru the summar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deleting all Kill-flagged messages. A Kill-flag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has an "X" stored as the first byte of the # of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E works by creating a file WORKFILE, then pa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y file thru memory one at a time, deleting the "X"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and writing good ones to WORKFILE.  When done, SUMMA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ased, and WORKFILE is renamed to SUMM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O-T-E that you must have enough space on the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rkfile.  If you have a standard CP/M for which our 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works, (or have modified it), use STAT to determ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 left, and DIR SU* to see the size of the summary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the number of records in the summary file, times 128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he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G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ke PURGE, but doesn't show what was purged.  Faster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remo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ing CBBS development, then testing it locally,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equately simulate how it would "look" to a remote us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things "scroll by" so fast.  SLOW puts a time dela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ole output routine.  Typing it a 2nd or 3rd time, s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own even more.  Typing SLOW a 4th time, restore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no-slow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: 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7/81 this was completely rewritten to dynam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which disks are logged in, and determine th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on each logged in disk.  (Finally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[disk:]filename[.type][,search strin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: type b: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: type b:log,12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ype any ASCII file.  ^X skips 10 lines, ^C skip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"delimiter", i.e. a bell, or a "]".  ^K aborts th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^S suspend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string allows typing the log (or other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at a particular character string.  I use this to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g starting at the user number one higher than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got the last time I called into C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 that this string search does a RDBYTE from the dis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ompare, so does not "back up" properly when it finds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partially duplicates the start of the string. Thus "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:LOG,0999" wouldn't always match "00999" in the LOG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0 would be compared to the zero, and match, then the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mismatch the next 0 read from the file. The next comp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be the leading zero of the search string, to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read from the file (9), so it wouldn't match.  (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y, but something is better than nothing, and this expl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ay the seldom-occurring "why didn't it find it" problem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H     (see TYPE for opera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an outgrowth of the NEWS function for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headlines.  TYPEH types a file, but only lines with a "]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m, and then only from the character after the "]"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K     (see TYPE for opera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YPEK was invented to check the KILLED file to se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erson killing a message was the "right" person.  If yo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 "TYPEK B:KILLED", you will see 2 lines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message, the first being the "killer", and the seco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ROM/TO line of the message header.  A blank line i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C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simply a JMP 0.  It assumes that you have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/O in your BIOS, and that you will be able to continue 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ion remotely, in CP/M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are autoloading CBBS on a col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running 1.4 and have patched "CBBS" into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 at CCP + 8 (displacement 8 at track 0 sector 2) and 04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CCP+7 (the command length) then you must ensure th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M start routine JMPS to CCP+3, which is the entry poi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P to NOT autoload CBBS (or whatever is in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do not wish to re-enter CBBS to hang up,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put together a little .COM file which just outpu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bits for your system. For CBBS/Chicago, it out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port to turn off the diskette spin motors, and out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PMMI to go back on hook.  We call it PMMIBYE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y other command you feel would be of value?  Someday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tackle REName, because we REN Lyymmdd=LOG whenever the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s near 128 sectors (1 extent).  Let me know if you ha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11/28/81 Ward Christense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