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ON THE CBBS NON-AS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3/82</w:t>
        <w:tab/>
        <w:t>Add LOAD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3/81</w:t>
        <w:tab/>
        <w:t>Add NEWS, FUNCTION, CRCK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BIOS just console routines (disk fu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5/81</w:t>
        <w:tab/>
        <w:t>Put NEWBIOS.ASM here - won't fit on .AS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1/81</w:t>
        <w:tab/>
        <w:t>to delete "FAST" as it doesn't work with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, and because not enough roo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7/80</w:t>
        <w:tab/>
        <w:t>to add BUILDSUM,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2/80</w:t>
        <w:tab/>
        <w:t>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ollowed by "&lt;===&lt;&lt;&lt;" should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r CBBS goes o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BBSMIS.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in my catalog program as the name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CON.ASM &lt;===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modem and local console I/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atch into your BIOS for CBBS.  Of interes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used in console status, console in, and consol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ate to having a remote console (the CBBS caller)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a sense switch for local or remote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ing from BOTH console status and console in,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0FFH" upon carrier loss (required by CBBS.AS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SU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uilds or re-builds the summary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.  Suppose your message files are on A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UM.COM is on B:. 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BUILD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message disk and summary disk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tituting them for M: and B: i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SUM M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LLETIN. &lt;===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f bulletins which are printed after the WELC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 sign-on time.  Also printed by 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dit it and change it to be appropria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BS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documentation on what's new in cbb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BS3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3.2 to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BS3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3.3 to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BSLIN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ssemble the CBBS programs using LINK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BSO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operator functions available in C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nts on syste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BBS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3.4 CBBS system, which you may test jus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.  It is set to run with all files on the logged i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sure to be on that disk before typing CBBS.  I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" equate to false, which ignores sense swi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ll the "connect" subroutine.  However,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input activity is still there, and jumps to E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our PROM monitor), so don't let it go too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y key every few minutes will defeat the time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ll try to remember to NOP the timeout when TEST is TR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ddle with this program, scan summaries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ode (password = CBBSPASS) (SEE CBBSOP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convert message files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the new.  Sorry, there is no .ASM program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but then it is a 1-time thing anywa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f you are going to 50 message files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Would have to be rewritten to go to some othe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(Is there a request for a conversion progra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?)) ((or mebbe you could just sit down for about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ood editor such as wordmaster, and hand-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&lt;&lt;ug!&gt;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CK.COM, CR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's public domain program for computing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ical redundancy check) of a file.  CRCK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, just type CRCK.  CRCKLIST is a file of the CR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n the disk, that you might verify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D to see the difference in what's on this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sent you.  D.COM contains a list of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 "set" the names into D.COM via the command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ively add, or delete names which D.COM ke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ADD fn.ft</w:t>
        <w:tab/>
        <w:t>adds fn.ft, so it won'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D DEL fn.ft</w:t>
        <w:tab/>
        <w:t>shows fn.ft is truly gone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used as a regular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y typing: D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D.COM on other disks, just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, then to D SET to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message, you are asked "Y/N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.." - this is the file which has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 subcommand of message entry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re detailed help file whi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ich contains this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IME. &lt;===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"Y/N is this your first time on the system"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ich is interpreted with a few hints.  Edi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.  Sorry, but the hardware defini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omewhat duplicated by the HARDWARE keywo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.  Remember to change them both, or even dele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Firs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menu printed by the "?" command;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hard-coded into C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. &lt;===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ich contains the keywords and help info,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 function.  It is mostly universal, but edit i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which were to the original CBBS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near the end, i.e. keywor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HELP, be sure to run XHELP to rebuild HELP.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.IDX &lt;===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built by XHELP.COM, is an index in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ile.  It allows the CBBS "H" (keyword help)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aster.  If HELP.IDX is not on the disk, CBBS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scan of HELP for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2. &lt;===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help on the system, as asked for in the HELP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starts with an "[" and ends with a "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f killed messages.  The name of the person who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gged, followed by the message, which has it's ct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l) stripped off.  If you want to put a message 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message file (it was erroneously or misch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) do so, by adding the bell char.  Then either BU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in the summary file, or manually edi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renaming this file whenever it gets near to be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long, as time to find the end of file when wri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increases if the file is &gt; 1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REN K112779=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ly, you will want to PIP the LOG and KIL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ir re-named versions) to another disk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mit file, for use with CP/M 2.2 (requires XSUB).  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ive" version of CBBS into a "test" version, by mak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ogged in disk, etc.  "submit load a b" where "a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the file to modify is on (e.g. B:) and "b" is either "H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OM" depending upon what you want to load.  The .SYM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ame disk.  You have to save the resultant chan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who called in.  Has the caller number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(if you have a clock).  Also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]K,nnnnn</w:t>
        <w:tab/>
        <w:t>for any unsuccessful message kill atte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  <w:tab/>
        <w:t xml:space="preserve">for any unsuccessful attempt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X00 &lt;===&lt;&lt;&lt; change msg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X02 &lt;===&lt;&lt;&lt; change msg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X10 &lt;===&lt;&lt;&lt; change msg 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X12 &lt;===&lt;&lt;&lt; change msg 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X14 &lt;===&lt;&lt;&lt; change msg 14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ESSAGE.Xnn files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pulled from CBBS/Chicago in late November, 1981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are the messages from 1-20, which ar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You might wish to edit them as a nucleu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your CBBS.  Be sure to update headers, and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mmary file.  If you don't mind, leave messages 9-11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d" for future CBBS operators (feel free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of these things - CBBS is yours to tail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d wi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S &lt;===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yped by the "news" command.  It contai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formation on "what's new".  I invented "news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o keep people up-to-date on new features of CBBS 3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completely change it, or at least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rmat, with "headlines" being one line lo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, on a line preceded by the letter "[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kip-to" character used by the NEWS command,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nd by ^C which skips to the next h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ext message number, call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active messages, and names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short messages to.  The supplied N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031</w:t>
        <w:tab/>
        <w:tab/>
        <w:t>&lt;- 5 byte next msg # (5 digits, then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  <w:tab/>
        <w:tab/>
        <w:t>&lt;- caller number (lets you start out with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</w:t>
        <w:tab/>
        <w:tab/>
        <w:t>&lt;- number of ac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</w:t>
        <w:tab/>
        <w:tab/>
        <w:t>&lt;- maximum number of active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FRED,NE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]/[AARDV*,COMP*,HOPE YOU'LL SAY CBBS SAN DIEGO IS U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][DAVE,CAULKINS,HOW'S PCNET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O-T-E the first 4 lines must appear exactly as they do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ought of as 4, 5 byte lines, or as a "li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 byte next message with leading ZEROS&gt;&lt;cr/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 byte next caller # (leading spaces)&gt;&lt;cr/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 byte number of active msgs (leading spaces)&gt;&lt;cr,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 byte Max. number of active msgs (leading spaces)&gt;&lt;cr,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hich you want to look up at logon time, is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"[".  The first name and last name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.  An asterisk is allowed to match any character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[WILL*,SMI*,  will match WILL SMITH, WILLIAM SMIDLEY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mma after the last name, put any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type.  It may be as short as "nothing"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name&lt;comma&gt;lastname&lt;comma&gt;&lt;cr/lf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  lines, but that slows down the scan tim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is  scanned any time someone logs on). 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"]".  I usually put this in the next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LL*,SMI*,Hi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ically follow it with the next opening "["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 special characters which may follow the "]"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a "/" or a "*".  "/" means to immediately ha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er.  "*" means to flag this caller as a "twit"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low message entry, kill,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. &lt;===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password which must be enter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perator mode.  Set to "CBBSPASS" as distributed. N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 or Q commands are used, CBBS replies "Star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: or ? for help scanning" or something like that. SCAN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file which is interpreted if "?"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ssage summary file.  It contain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2 lines) of each message.  It, like the mess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, editable file.  The format of a 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ll)nnnnn,nn,mm/dd/yy,from,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,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(I'm using ^G to represent the bell (ctl-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01234,16,11/23/79,WARD &amp; RANDY,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ESSAGE,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nn (01234) is the message number (must be 5 digits); nn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# of lines in the message; mm/dd/yy is the date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on't have a clock, it might be M/D/YY, etc);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ubject are self-explanatory.  There are limi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ecause of the way they are read into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can.  When input, their length is tested.  I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ssage with an editor, better check the CBBSWOR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how much room exists; password is the kill-password.  If no password was given, then just cr/lf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.  If the message is operator-killabl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NONE" appears.  If user killable, then there is a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assword.  I know of no user who might have used N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password, and therefore resulted in the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-kill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people killing other people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summary file, and stick in passwords o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 no password was found.  In the edi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,^l^z,NONE^l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acro (i.e. over-and-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a comma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>a new line (^l in ED, ^n in word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>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,NONE^l</w:t>
        <w:tab/>
        <w:t>change to comma NONE newline (NONE must be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>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UGH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houghts about C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COME. &lt;===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file typed when a new caller signs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of control character usage, etc.  Edit it to p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's name in it.  Please preserve the (R) next to CBBS(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ized Bulletin Board Systemm (R)" as CBB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HEL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uilds the file HELP.IDX, the index in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Just log onto the disk which contains the HEL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