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03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4/81 08:49:44</w:t>
        <w:tab/>
        <w:t xml:space="preserve"> &lt;==== Last update. 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of all CBBS historical comments from v 3.3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7/15/81.  I did a full file compare of all cbbs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ot otherwise indicated are called "Misc:"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ssociated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uly 1981, many of the prompting messages we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; More easy "escape" from some questions wa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"V" command.  ^H always backspaces, del and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gt; CBBS.ASM - MA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  <w:tab/>
        <w:t>Added LEV equate for VER/MOD/L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02/8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"Y/N did I get your name right?" call GETVARN, not GET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s to last name question;  Split out pr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(caller, hi msg, # msgs) so it can be ca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" (stats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03/8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"fast"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05/80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MSK, put in FILEDIV (divisor for last 2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# to decide how many ms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1/80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doc of contents of file "NEXT" add "ECOUNT" and "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3/8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"TEST" switch to generate code which doesn't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Also all disk files are assumed to be on th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V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08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ECOUNT, CCOUNT TO 7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0/80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ELP routines; ADD "-" backing up last name to firs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"NEXT" file after updating. (Technically not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OS's use the close to flush their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V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5/80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hi msg # at opening so "-" retrieve will star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17/81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Scitronics clock, and equates to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ronics or Computime clock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5/81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ging so CRLF is written B-E-F-O-R-E someone log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.t. is on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6/8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mods for "SPECIAL" CBBS/Chicago needs, such 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y drive (so steppers stay cool) upon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2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NEXT" file notification process, in addition to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gs up on a user, and "*" which flags them as a tw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+" which causes the scan to continue.  Thus,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essage for "Lloyd Smith", but STILL have him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 FLASH &lt;&lt;" that "everyone" sees, the following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LOYD,SMITH,CALL ME TONIGHT IF YOU CAN  &lt;&lt;WARD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+[*,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gt;&gt; FLAS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/28 more functions, type: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"LLOYD,SMITH," matches him, types the message, but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]" end-of-message-terminator, say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1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urn off CTLKSW before typing "you are caller...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Moseley, CBBS/Atlanta, pointed out this allows "tw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right to main menu, and avoid "notify" function.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o logging tty if both CLOCK and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11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ate/time to logging tty if TTY and CLOCK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1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"city" in "MSGTO".  Change to stor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" for compatibility with "CONT" operator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 "who to" field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gt; CBBSFUNC.ASM - MAINLINE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02/8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"#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1/8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DEFUNCT" ROUTINE TO KILL STACK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V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08/80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HELP" branch to help, not just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5/80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ELP msg #'s to GETVAR;  Re-order "?" prompt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up "major" and "minor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V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18/8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]PASSWORD name" on password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expert user toggle to b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6/81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NONE" command to suppress dup chars typed (' ' &lt;= cha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); also add "NEWS" command; Zap off the "INHELP"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"X" thru; Don't CR/LF to file af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logged; Add "NEWS" function to typ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1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yping of only "headlines" in NEWS;  Dele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functions from this file, put them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which allows operators to "customize" this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short commands;  Change logic of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letter commands from LXI H,ANSWER to PUSH/POP saving H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5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able lookup, as there are starting to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4 by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9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"V" command.  ^H backs up, "_" or 7FH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s not necessary, if "V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13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.  Put "V" back in (!), but since the default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t people", a new "V", suggested by Jim W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/Beaverton OR, is to ask for what char is wanted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Any character except a-z, A-Z, 0-9, ";", CR, or TAB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gt; CBBSBYE.ASM - GOOD BY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02/8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int "OK - OK - OK -" if stacked commen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1/8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# of comment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V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08/80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 help keywords which aren't found,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help keyword buffer larger (20, wa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mpt comments with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V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0/80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elp routine msg #'s to getvar routines; promp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6/81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rite crlf after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1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uble c/r entered in comments, ask: "y/n done".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v Holle, Chicago. Also, change so help keyw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, not trailing, cr/lf to be consist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2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Y/N Done?" prompt after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5/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QF here from CBBSDISK to keep file sizes more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also because the other help function wa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gt; CBBSSUMM.ASM - SUMM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10/8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binary summary search and split out as subrout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ut "SUMCOMP" to scan from current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MSG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18/80 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"flagged" summaries ("X" in first byte of #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V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5/80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elp msg #'s to G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18/81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=" as search command, i.e. S;1,=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6/81 04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ewrite of scan logic.  Supports boolean "AND"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"OR" searches.  EITHER (KEYWO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ELDCHAR)=(KEYWORD) ARE SUPPORTED.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;1,CP/M</w:t>
        <w:tab/>
        <w:tab/>
        <w:t>CP/M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;1,F=WARD&amp;S=CBBS</w:t>
        <w:tab/>
        <w:t>FROM WARD, AND ABOUT 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;1,F=WARD|F=RANDY</w:t>
        <w:tab/>
        <w:t>FROM WARD OR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;1,WARD,RANDY,CP/M</w:t>
        <w:tab/>
        <w:t>WARD OR RANDY OR CP/M I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|' OR ',' MEAN "OR", '&amp;' MEANS AND.  IF A L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FOLLOWED BY AN "OR" MATCHES, THE TEST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"CBBS|CP/M&amp;TRS</w:t>
        <w:tab/>
        <w:tab/>
        <w:t>WILL PASS A-N-Y C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NLY CP/M AND 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