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BBS33.DOC 06/22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le contains changes to CBBS between version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as sent to a few people, and version 3.3. See CBBS3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3.2 information, and other .DOC files for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 See CBBS34.DOC for 3.4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 the code for printing caller number, 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number of active messages, into a subrout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 at logon, and by the new #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an equate for running under FAST.  FA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does full track buffering, read and writ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version of FAST called FX.COM is on the disk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ed so that the address "bios-3" is a JMP to the rout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to purge the buffers.  CBBS detects if it is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by looking at the address in the BIOS JMP table for 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- if it jumps lower in memory, then we ar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(because FAST patches itself in under the BIOS.  I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s that "BDOS-3" is a JMP instruction.  If neith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s true, then CBBS assumes it is not running under F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n't do the buffer fl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w an equate, FILEDIV, which is a divi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ogic, shown in BASIC for clar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# = FILEDIV * INT(MSG# / FILEDIV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FILEDIV is 2 for 50 message files (standard for 2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s) or 3 for 34 files, 4 for 25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FUNC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the "#" command (see abov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BYE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so it doesn't print "OK - OK - OK -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ent lines (multiple lines separated by ";"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M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changes, 3.2 to 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ENT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code to check for clock board returning "9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igit of the month, and if so, asking the user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ENT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'G' command error that dumps a 5CH into loca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sg # not found on a (G)et.  Also LXI SP at ENCOM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stack crash if ^K is used many times dur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functions (although I have never seen this happ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red to me it might be able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RTRV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oops, I see the prolog to that still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"FILEMSK" which was deleted.  Owell, 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documentation for nex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vised SETMSGN to divide instead of masking bi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culating the messag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OPER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d the default for the STAT command to 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is running on CP/M 1.4, not 1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KILL.ASM to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so "updating" message comes out OK, and add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ORKFILE if we abort the kill due to password proble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not found.  If we just erased the WORKFILE,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ccupied is not reclaimed because the WORK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lit "looking for it" message so its 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if multiple "K" stacked (K;1234;K;1235;K;123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DIS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mods since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CLO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mods since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in buffer flush if running under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to save registers during BIOS char in, ou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calls.  Required to run under FAST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tentially some other BI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3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in buffer flush routine if running under F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PMMI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code to properly test if switching to a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 &gt; 300 by the "A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code to double-read C/R when determining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- should help prevent a glitch being mis-detec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ong-speed C/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esting 600 baud, put in an additional 11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est, to prevent problems by glitch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loggint in at 110 baud. (Nothing wrong with PMMI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nction of the switch-and-read techniqu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ID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changes since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HAY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o changes since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MOD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in 1 sec delay after hangup, if in re-init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WOR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ORG which is in IF TTY, and before label MSGB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 of the IF TTY, because it must be done to align MSGBU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ee CBBS34.DOC for info on 3.4 mod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